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-Language Toolbox for QuickBASIC/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started life, five years ago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seful routines for adding zip to m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't just pretty faces however. In order to qualify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d to work reliably with real-life commercial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which my living depended. This made for pretty tough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id survive were, in consequence, fast, robust and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job. They are, in fact, doing so in Accountants and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offices, all over my native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ague uploaded a copy of the Toolbox onto a local BB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 and suddenly I started getting letters and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lete strangers asking for a copy of the latest version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alled had suggestions of their own, remarking; "You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olbox had this, it would be really goo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racticable, the good ideas (and some were brilliant)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sembler code and added to the collection. Almost before I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, the Assembly-Language Toolbox wa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d being used by programmers in Europe,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Japan. By December 1990 it had gone through four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 dozen or more unoffi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ve comes in two flavours; one for QuickBASIC 4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ASIC 7 Professional Development System. The QB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QuickBASIC 4.0, 4.5 and BASIC 6 while the PDS vers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7, 7.1 and Extended QuickBASIC (QBX). In either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both as stand-alone libraries and as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Microsoft's VisualBASIC for DOS, I hav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version of the Toolbox, designed specifically for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VBDOS Release 1.00 includes all the routines from ALTQUICK ver 5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d for Visual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box is easy. All the routines are written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ckBASIC SUB programs and FUNCTION procedures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oose the ones you want to use in your current program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E statements (a full set is provid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f you need to output large quantities of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, for example, just copy the following line from ALTQUICK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Text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running in the QuickBASIC environment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yourprog.bas /L altvbdos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can call FastPrint, exactly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UB program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rint 25, 34, "Hello World!"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'Hello World!' in the middle of the 25th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 in black characters on a cyan background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). Notice that, since a DECLARE statement has been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lace parentheses around the argument list an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s unneccessary. Used in this way, Toolbox routi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tensions to the Quick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CLARE statements can still be used when you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In this case, however, you m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to ALTQUICK.LIB, the stand-alone libr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altquick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Linker will only extract, from ALTQUICK.LIB,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named by DECLARE statements in th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your programs are not burdened with unnec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 do not require the BASIC runtime modu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produce completely stand-alon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tribut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the core routines in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pure Intel 80x86 assembler. Because of this they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blindingly fast. Moreover, since any inter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outine's own code segment, your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y of it's precious data space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                                 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Assembly-Language Toolbox for 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ree of charge, to any QuickBASIC programmer who can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are encouraged to copy it, upload it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pass it on to friends, provided only that you make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and that all the files on the disk are preserved inta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oolbox routines in your own programs, for private us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. If you intend to use the Toolbox i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for resale commercially then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he Toolbox,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all the source code, object modules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libraries and many additional features. Hotlin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ration and Suppor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Europe:        �30.00 (including postage and 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Apt 13, Beckvil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Gleb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cester LE2 0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044)-0533-54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christy.gemmell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nd Canada:      $47.5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reyling          CPC Consul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7 Crescen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field, Va. 2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804)-357-9190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Club-PC BBS:    (804)-357-0357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 ordering the Toolbox please specify if for QuickBASIC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7.1 PDS or VB DOS and the floppy disk form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t the author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, the author of this package, is also major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textbook on QuickBASIC programming, the QuickBASIC BI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Microsoft Press, in association with the Waite Gro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.95 ($27.95 US) ISBN 1-55615-262-0. Selected as Computer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y Jerry Pournelle in the March 1991 issue of BYTE, its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acked with information, tips and exampl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nd anywhere else.  Look out for it in your local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for QuickBASIC is used b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Great Britain, Europe, the USA and Canada, Australa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to build fast and powerful QuickBASIC programs.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DEX and was featured in the November 1990 issue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the ANSI console driver is instal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nsi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(-1) if ANSI.SYS is installed or zero (FALSE) if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rd-party console drivers such as AVATAR and ANSI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knowledge their presence throug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cedures; HIDE, SECURE and SHARE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rive number from which the system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o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numbered using 1=A:, 2=B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resence of a CD-ROM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DRom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zero (logical FALSE) if no CD driv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CD-ROM's drive number (1=A:, 2=B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nvalidity check on Visa and Mastercard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not, of course, check to see that credit car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r in funds, it merely tests to see if the number suppli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able Visa or Mastercard number and may be used as a pre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miskeying.  If the card number is permissable logical TRUE (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If not a zero value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rdTest% (Card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Number$ is a string of ASCII numerals representing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non-numeric characters are ignored. This function work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digit Visa and Mastercard numbers and with 13-digit Vis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ince the algorithm used by this function is confidenti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supplied in the professional toolbo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nt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nceal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was originally called HIDE in the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Toolboxes. It has been changed because HIDE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 88 = Intel 8088         188 = Intel 801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Intel 80186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         20 = NEC  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NEC  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YY to a long integ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valid with dates in the range 1/3/1900 -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BYVAL Dy%, BYVAL Mnth%, BYVAL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01/01/1901 and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 Switch%     1 = turn on output redi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cate a particular file in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system. Supply it with a pathname or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it will display a list of all matching fil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lect the one required by highlighting it with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function returns the full pathname of the file sel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&lt;ESC&gt;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=  Pathname of file to be located. It can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the filename may be ambiguou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match is expected. If Attr% = 0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 default of inverse video with a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ulptur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set this to TRUE (non-zero) if mouse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name of the file to b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ambiguous, the program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operat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ne required. If the pathname is explicit, FindFile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ctually exists. On return FILESPEC$, will contain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, or a null string if it was not loca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wa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uick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HEL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ests to see if the supplied string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 a local error handler is established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and an attempt is made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ST$. If an error occurs then ISDIR% is set to Boolea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otherwise TRUE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Dir% (Te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is used by the FINDFILE function when searching for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la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as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la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S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Las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Las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EXTWORD (below) which succesively extract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DOS's internal time and date service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(Dy%, Mnth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ngest wor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est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ans the supplied string of tex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complete word from it. If more than one word 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NGEST returns the first word which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$ is null or contains only blank spaces, LON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not removed from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ntr1%, BYVAL Prnt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1% and Prnt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   Segment address of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%     Offset address of storage arr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VARSEG(ScreenArray(1)), VARPTR(ScreenArray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EX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Nex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ASTWORD (above) which succesively extract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Julian date number into day, month and year and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as a number between 0 and 6 (0 = Sunda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% (Number&amp;, Dy%, Mnth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Toolbox allows you to use PANEL to draw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ulptured, three-dimensional look. Do this by adding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 the border style you want. Legal values 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%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8        Draws box in high relief with light appear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2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This makes the box appear to be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6       Draws box in high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20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N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% = 112: Protrude% = 5: Depress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5, 25, 14, 30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7, 27, 3, 26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1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3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5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= Col%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13, 36, 2, 8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from a list of items in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ickList (Selected%, Title$, Array() AS STRING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      The text to be display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)         An array of variable-length string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tem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   The display attribute to be give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If zero the default of reverse vide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%          If TRUE (non-zero) mouse support is enab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SE (zero) only the keyboard may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%       On return this variable contains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string elem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FINDFILE (above) which uses a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 to select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%  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Boot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zero     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a complete system reboot with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) a full memory test. Execution of any processe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, of course,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system uses any form of disk cacheing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lose and flush any open file buffers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QuickBASIC RESET statement for information about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'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is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root filename from a full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otName$ (Path$, Exten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$    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%  If TRUE (non-zero) the returned filena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extension (if any). If FALSE (zero)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s tr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BYVAL Fl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ic value of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xtVal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and return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 numeric equivalent. Only ASCII numeral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significant and lowercase text evalua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ue pathname of a file which has been JOINed or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directory o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rueName$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function the name of a file and it will return its'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pathname (including drive letter). If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r SUBSTituted to another path (or has been assign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 Network) the actual locat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or there is any error in the path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this function, a null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'*' and '?' can be used in the sour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unction does is return the number of active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up. This count is incremented once by every successful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(see above) and decremented once by every call to SHU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dowsU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Bridges of PASCAL Electronics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mode that Windows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Real Mode       2 = Standard Mode       3 =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V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version of Windows that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nd Minor version numbers are returned in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respectively, of the returned value. You can extract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% = WinVer%: IF W% THEN Major% = W% \ 256: Minor% = W% MO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extract them using the Toolbox HIBYTE and 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kDay% (BYVAL Dy%, BYVAL Mnth%, BYVAL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year value should be supplied as a 4-digit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and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the Toolbox this function was called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hanged to avoid conflict with the Visual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QuickBASIC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Quick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