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� ���� ���  ���     ���� ��� ��� � 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� �  � �  � �  �    �     �  �   �   �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� ���� ���  ���     ���   �  ��  �   �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� �  � �  � �       �     �  �   �   �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  �  � �  � �       �    ��� ��� 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 �  � ��� �   � ���� ��� ���� 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� �� �  �  �� �� �  �  �  �  � �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 � ��  �  � � � ����  �  �  � 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� �  �  �  �   � �  �  �  �  � �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� �  � ��� �   � �  �  �  ���� �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By Rich Geldreic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December 3, 199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Version 1.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downloading 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modeled after the program "Gravi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" by Patrick D. Grengs II. His program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88 issue of the Rainbow Magazin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iled, QuickBASIC 4.5 version. If you don't have QB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get the compil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 Field Animator uses trigonometry to plot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 resolution displays of warped fields or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The program should(no guarantees, though)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EGA only computers, but I can't find a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nly so I couldn't test out that aspec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program assumes that if you have VGA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lso have EGA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, you must start QuickBASIC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h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b45\QB /AH  &lt;---(the /ah option may not be needed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load the program in from the file menu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5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an error message from QB, t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GA or VGA capability(which means the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), or you don't have enough free RAM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data structures. The uncompiled version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environment takes up a lot of memory- try compi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B gives the dreaded "Out of Memory" error, and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here is what you have to do to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g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djust the parameters, if you want to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a default state when the program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the influences with the keyboard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influences, the grid will appear normal(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d). The four types of influences are: right tornado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, upward "blip", and downward "blip" (or ho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lot the screen(s). This will calculate, dra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the field. Note, that if the high resolution mode(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 is selected via the parameters menu, th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 singl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menu has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 Parameters:  Allows the modifying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fluences:  Allows the user to sel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luences o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nd Plot Screen(s):  Usually the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: Calculates, plots,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nished scree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e Adjust Parameter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Step: The number of pixels(dots) betwee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. The larger this number, the lower th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1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Step: The number of pixels between each block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larger this number, the lower the detail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ngle of Rotation: This option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s(and not the trailer park type!). The lar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more the tornado will turn. Normally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creen: Animated(EGA or VGA) or High Resolution(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illing: This option affects the filling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. Note that the special filling algorith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mpared to the normal filling algorithm. Use it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plex grids that don't fill good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e shades option(VGA only) creates very nic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ars which "warp" with the picture. Looks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gravity: This option selects which algorith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use to generate the upward and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. Linear is like a sphere, and normal i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bump. I like Linear myself, because it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more, and it calculate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on Selecting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option is selected, full instruction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use will be shown. You may select up to 10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id: but beware, the more influences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t will take to calculate! When you select the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,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Important Note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ATCHING AN ANIMATED FIELD, US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 TO CHANGE THE TIME BETWEEN EACH FRAME!!!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FLIPPING IS TOO QUICK(WHICH IT PROBABLY WILL B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ARROW KEYS TO SLOW IT DOW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o Scumba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n't be a scumbag and change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e process." (who knows what due process is!!) Wouldn't yo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if somebody stole your hard work and took all the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plaints, or commen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ite/call me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Geld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Marke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ucester City, New Jersey 0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9)-456-0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more than glad to listen to anything you have to say(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on Saving the High Resolu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save the high resolu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recommend a TSR utility which saves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howing(usually in the GIF format)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(s) are pressed. I did have a saving feature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o slow in QuickBASIC to be practical. A TSR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enjoy this program as much as I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 E 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 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