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BS-PC v1.5x offers a full support EBBS system at 818-891-93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ormally answer all feedback several times a day. It off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BS Q&amp;A message base, and a specific EBBS file transf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BS HQ Supports all baud rates up to 14.4k baud at @ 8N1. (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ize, no parity, 1 stop bit.) Make sure you turn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's local echo. ANSI color is sup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BS HQ is in Southern California. Cheapest phone rates f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eknights after 10pm thru 8am next morning, all day Satur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s until 5pm, and again after 1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AT&amp;T's reach out America plan - during these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nly charge .10-.12 per minute. ($6-$8 per hour - chea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t of network services for ANY baud ra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P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