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: CAPTURE [Source File] [Target File] [Array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Target File] appends the file, but, if i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/[Target File] it will over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Allows C/C++ Programmers to "Capture" string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quotation marks) into a character array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function "strcpy()". I think this is a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ool when adding large amounts of string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, as the programmer, have to incorporate the out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and compile it yourself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available by entering CAPTURE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Glenn Shu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