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T - C Language Precedence Trainer Copyright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Rob Cohan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key  element  in  the rapid writing of error-free C cod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rough  understanding  of the relative precedence of the 35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operators.  Only  when  the  precedence  of  an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 can  be  ranked  without  conscious  thought  ca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write with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T  was  developed  to  quickly train the user to the re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of skill in a very short time.  Any errors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T    increasing    the    frequency   of   drilling   o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ome  operators.   At  the end of a session, you ma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statistics on disk so that the mix of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session  will  reflect  the errors made in the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quipmen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BM  PC/XT/AT or "Clone" with either Monochrome video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video or an emulator of either will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generic  MSDOS verison of this program is availabl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C typ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T will run in as little as 38 Kb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is  available  at  almost  any time by entering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  The  help  screen  shows  the  precedence levels of al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 CPT  can be accomplished at almost any 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+C   or   Control+Break.  You  will  then  be  giv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 quit  by pressing 'q' or to continue the s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any  other key, twice. If you choose to quit,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iven  the  choice  to  update the error logging fil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 the errors made during this session (by pressing 'n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ise Pol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nd a more game-like aura to this program,  I added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  to  the  signon  routine.  In  commercial  or  noct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where this might not be appropriate, just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 lower case 'q' as the sole argu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PT q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version  of  CPT is not in the public domain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ranted  a limited license to use it for your own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use  it in a commercial environment and find it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 you  would like to make a contribution which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further  development efforts. Contributo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CPT by 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b Co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r. Nameplat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18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ila., PA 19116-0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dom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T was written in 8086 assembly code and Lattice C version 3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stamping was done with the aid of DSTAMP,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bulletin board systems nation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