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RC ROUTINES 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umdei,  6 Holly Lane,  Texarkana TX  7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 file are some fast CRC routines for use with M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2 to 3 times faster than their C counterpart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 functions using register variables.  The routin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MEDIUM, COMPACT, LARGE, and HUGE memory model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RC calculator can not handle blocks that overlap segments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exotic application that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model   --       masm crc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T model --       masm crc /dcompact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model  --       masm crc /dmedium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model   --       masm crc /dlarge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model    --       masm crc /dhuge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and huge object code generated will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functions are provided. The first is a CRC routin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ock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calc_crc(char *, int);                 /* function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 US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x = 0; x &lt; 128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_tx(COM1, block[x]);           /* get block to tx buf AS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= calc_crc(block, 128);           /* calc CRC while block is tx'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 of CRC calculator is one that works on charac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update_crc(int, char);                  /* function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T A TIM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x = crc = 0; x &lt; 128; x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in = async_rx(CO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(char_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= update_crc(crc, char_in);     /* keep CRC curnt so will be r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                         /* when entire block has been rx'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version you initially set 'crc' to zero and the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function the CRC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UP THE MIDDLE BBS     214 838-6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