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Tool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ibrary of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C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ing Graphic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, Sound, Backg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, Joystick and Print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date 22 August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A. 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co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018 NE 123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irkland, WA 98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06) 823-4656 after 6:3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ific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 collect calls Please)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� t� th� real� o� th� mystica� Unicorn��  I� ha� be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� proces� creatin� thi� librar� an� th� autho� hop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equally enjoyab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Disclaim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autho� ha� take� du� car� i� th� preparatio� o� thi� man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� associate� program� t� insur� tha� al� inform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� i� correc� an� functiona� a� stated�  N� warran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� regardin� th� suitabilit� o� thi� produc� fo� an� specif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Consisten� wit� th� requiremen� o� spee� i� mu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ibrar� an� th� genera� philosoph� o� � i� allow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� complet� freedom� th� amoun� o� erro� checkin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� hel� t� �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autho� hereb� grant� permissio� t� al� user� t� trans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� o� th� librar� t� thir� partie� subjec� t� th� condi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h� entir� librar� an� al� file� includin� copyrigh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� i� ful� fo� n� fe� execep� i� th� cas� o� user� gro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ma� charg� � copyin� fe� no� t� excee� $7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� yo� ma� us� th� librar� fo� persona� program� with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� thos� wh� creat� program� fo� sal� o� distribu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requeste� t� registe� thei� copy�  #Th� sourc� cod� ma� 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� t� � thir� part� i� an� for� withou� th� w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� o� th� autho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� � i� � trademar� o� Borlan� International� Microsof� 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� an� MSDO� ar� trademark� o� Microsof� Corp�  IBM� IB� P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 XT� AT� DO� an� PCDO� ar� trademark� o� Internationa� Busin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� Corp.� Epso� i� � trademar� o� Epso� Corp� Tandy� T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A and DMP 130 are trademarks of Tandy Corp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##C_Tool_Box_______________________________________________Page_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� librar� i� th� successo� t� th� origina� Unicor� Libr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ha� undergon� severa� revision� an� essentiall� ha� be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� entity�  Som� o� th� curren� revision� concer� sim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� o� th� parameter� i� call� t� mak� th� librar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�  User� o� th� Unicor� librar� shoul� tak� particu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� o� thi� point�  Function� hav� bee� develope� fo� whi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� ha� n� specifi� nee� bu� foun� interestin� t� implemen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� o� th� function� ar� � resul� o� use� suggestion� fo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 than� th� user� involved�  Th� autho� invite� user� t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� suggestions� a� � worthwil� challeng� i� alway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� learnin�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� librar� contain� function� t� perfor� � wid� varie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�  Th� function� ma� b� divide� roughl� int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Genera� vide� includin� window� an� fas� strin�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 Graphics� includin� � variet� o� norma� an� rotate�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  Soun� includin� backgroun� soun� function� simila� t�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  Genera� function� servin� � wid� variet� o�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�  Printe� control� bot� graphic� an� dais�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6�  Mous�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7�  Joystic�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� o� thes� grouping� overlap� t� som� exten� bu� i� gene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excep� th� graphic� i� grou� 2� ma� b� use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� system� Th� genera� librar� i� designe� t� b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urb� � fro� Borlan� an� program� writte� usin� th� sm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� model�  Othe� compiler� ar� supporte� an� librarie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� fro� th� autho� upo� registration�  I� additio� t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� library� thos� availabl� includ� th� larg� mode� fo� Tur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� bot� model� fo� Microsof� � � Curren� versio� )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� wil� als� mak� � Lattic� � versio� 3.� librar� avail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er� ar� enoug� requests�  Whil� thes� ar� th� ba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� th� autho� ha� acces� to� other� ma� b� suppor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umbe� o� request� war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entir� manua� i� no� supplie� wit� th� Bulleti� 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� o� th� librar� du� t� space�  Enoug� o� th� manu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� t� mak� th� librar� usabl� includin� � brie� descri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eac� functio� an� � cal� i� � for� simila� t� fun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�  Th� entir� manua� i� availabl� o� dis� i� Words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ASCI� tex� forma� an� wil� b� sen� t� al� registere� own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� specif� whic� format)�  Preprinte� manual� ar� avail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os� wh� don'� wis� t� prin� ove� 20� pages�  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� for� fo� details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                       First Thing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hav� registere� you� librar� an� hav� th� ful� so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� disks� yo� shoul� hav� on� dis� o� � sourc� cod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� on� o� AS� sourc� cod� an� eithe� � dis� contain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� o� th� preprinte� manu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� you� disk� t� insur� tha� al� file� ar� readable�  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b� 1� � sourc� files� 1� AS� sourc� file� an� � he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a� o� thi� writing�  Thi� amount� t� ove� 500� o� so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i� n� particula� installatio� proces� fo� thi� library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read� t� us� a� is�  Simpl� plac� th� librar� i� th� dire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libraries you use with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� o� th� critica� function� hav� bee� code� i� assembl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�  Som� o� th� presen� function� code� i� � (th� fo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� i� � an� rotate� font� i� particular� wil� b� co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� i� futur� revisions�  Ther� ar� � fe� instance� 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� perfor� simila� task� bu� ar� code� differently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� ther� i� bot� a� assemble� an� � � functio� t� 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� mode�  Som� o� thes� hav� bee� lef� a� learnin� tool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use� a� the� illustrat� bot� approache� t� solutio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� task�  Sinc� thi� librar� wa� begu� a� � lear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� i� i� fel� th� use� ma� benefi� fro� suc� material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� � backu� cop� befor� yo� d� anythin� else�  Th� #disk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copy-protected� i� an� manner�  Also� i� woul� b� helpf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rea� th� fil� READ.M� a� i� contain� th� lates� inform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� th� library�  Wher� thi� manua� an� READ.M� confli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regar� th� READ.M� fil� a� bein� th� mos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ar� dem� program� o� th� disk� th� larges� bein� CTDEMO.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CTDEMO.C�  Thi� wa� compile� wit� th� libra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� disk� an� illustrate� th� capabilit� o� th� libr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� althoug� i� b� n� mean� use� o� illustrate� ever� fun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library� a� delivere� normally� i� th� smal� memor� mod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� C� an� al� references� unles� otherwis� stated� wil� re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a�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ar� #ove� 20� functions� containe� withi� th� � Too� B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i� � shor� referenc� sectio� givin� � brie� sampl� cal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� o� eac� functio� late� i� th� manual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� sectio� followin� tha� give� � complet� 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� description� sampl� progra� o� cod� fragmen� ��illustratin� th� fuction� usage� return� an� an� caveat� tha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� wit� tha�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o� th� function� wil� perfor� correctl� wit� IB� PC'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� compatibles� bu� b� awar� tha� fo� severa� o� th� crit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� function� direc� scree� writin� i� use� t� impro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�  Unles� you� machin� addresse� vide� memor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 manne� a� th� IBM� � proble� ma� exist�  Th� librar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� o� � Tand� 100� �  an� ha� bee� ru� o� severa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� wit� complet�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function� beginnin� wit� d� ar� designe� t� suppor� � da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� printer�  The� wer� develope� o� � Epso� printe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� wit� th� DW-630�  Al� function� beginin� wit� g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� t� suppor� th� IB� graphic� printe� o� compatib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� wer� develope� o� � TAND� DM� 130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� wh� ar� registere� owner� an� hav� th� sourc� cod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� tha� onl� fou� function� nee� t� b� altere� t� suppor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� systems�  Thes� ar� th� tw� do� routine� (intern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� an� th� tw� function� t� retur� th� colo� o� � pix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� an� external)�  Al� othe� function� ar� base� o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mak� conversio� easier�  Th� autho� doe� no� hav� acces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� syste� fo� thi� conversion�  � conversio� t� th� EG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� underwa� althoug� acces� t� a� EG� syste� i� 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� fo� testin�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date Polic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th� polic� o� Unicor� Softwar� t� provid� #on� fre� up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librar� itsel�# (no� th� sourc� cod� whic� ma� b� up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� smal� fee� an� notificatio� o� on� updat� beyon� that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e� librar� i� registere� fo� th� updat� fee� the� w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� th� proces� ove� agai� an� yo� wil� agai� receiv� on� f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� an� on� notificatio� beyon� tha� point�  Thi� ins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� wh� registe� wil� alway� hav� acces� t� th� lates� ver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Too� Box�  Mino� release� wil� b� place� o� bulle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�, bu� registere� user� wil� no� b� notifie� directl� un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s� request� (I� i� fel� tha� mos� woul� prefe� t� 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� updat� fo� � majo� release)�  Currentl� th� autho� pla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� o� th� Too� Bo� (majo� an� mino� releases� directl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board� i� th� Seattl�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Journey to Mars      (RBBS)  206  486-3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Night Shift          (RBBS)  206  488-0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lanet Claire        (RBBS)  206  783-8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NW IBM user group   (RBBS)  206  343-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autho� log� o� wit� th� nam� 'Dav� Miller� o� eac� o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mos� likel� spo� t� fin� th� autho� fo� feedbac� w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to Mars or Night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ourc� cod� i� writte� i� standar� � � � wit� on� deviati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utho� prefer� th� openin� an� closin� brace� t� lin� u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�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i = 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I = 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i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I = 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for the Too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ation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� function� ar� eithe� voi� o� retur� int� I� i� no� stric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� t� declar� the� prio� t� use�  I� i� #GOO� PROGRAMM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� t� declar� al� function� prio� t� use�  Thi� pract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avoi� problem� wit� th� fe� function� whic� d� retu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� value� suc� a� � pointe� t� � window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                         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librar� wa� create� usin� th� followin�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� �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� Lin�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�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� Librar� Manage�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module� use� an� th� orde� the� shoul� appea� i� th� libr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� foun� b� usin� LI� t� creat� a� LS� fil� o� th� librar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registe� an� wis� t� recompil� fo� � differen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� o� compile�, thi� orde� shoul� b�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presen�, � smal� bu� exist� i� th� endsoun� function�  I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bes� i� yo� le� backgroun� soun� ru� it� course� an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� t� sto� i� wit� thi� command�  Thi� wil� b� fix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� majo� releas� � Ja� 198� )�  Registere� owner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� receiv� th� ne� sourc� fo� thi� functio� wit� th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� updat�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� ar� possibl� i� som� function� i� th� nex� releas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� possibl� effor� wil� b� use� t� maintai� F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� bu� b� awar� tha� th� call� t� som� win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� an� t� th� backgroun� soun� function� ma� b� al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�  Whe� usin� th� Too� Bo� pleas� kee� thi� i� m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pla� t� upgrade�  I� i� anticipate� th� change� wil� 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� an� additiona� function� wil� b� adde� wher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� rathe� tha� alterin� th� existin� functions�  Th� aut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preserv� al� curren� functio� call� intac� i� al� rele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� thi�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                       Your Fir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� th� #� Too� Box� i� essentiall� quit� simple�  Wit� Tur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mus� specif� an� module� t� b� linke� i� you� projec� fi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e� ar� no� � file� the� th� complet� extensio� mus� b� us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exampl� suppos� yo� wis� t� buil� � fil� 'mytest.ex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st.� an� th� #� Too� Box� library�  You� projec� fil� sh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for� simila� t� th�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y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B100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yo� ar� withi� th� Turb� � environmen�, simply us� Al� 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� th� projec� fil� nam� an� the� Al� � t� buil� an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program�  Yo� ma� als� buil� you� progra� fro� th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 b�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C� mytes� CTB100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� approac� wil� buil� you� progra� an� lin� i� wit� th� 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� Box� libr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m� progra� wa� buil� usin� th�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C� CTDEM� CTB100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i� � projec� fil� o� th� dis� i� yo� prefe� t� wor� wi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urb� � environment�  Th� dem� ma� b� buil� b� specify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em� a� th� fil� an� ctdemo.pr� a� th� projec� file�  Us� A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ru� th� progra� o� AL� � t� compil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                          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nex� majo� releas� i� planne� fo� Ja�., 1988� 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as being considered and/or worked 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nim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ata ent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Menu functions (including pull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Additional wind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  Additiona� soun�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�  Font� - rewrittin� thos� lef� code� i� � i� assemble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� spee� an� � tru� strok� fon� capability�  Thi� wa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� i� th� origina� Lattic� � version�  Th� auth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ul� lik� t� restor� i� wit� ful� rotatio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� an� scalin� fo� th� nex� majo�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autho� wishe� t� continu� providin� thi� librar� t� us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r� o� sharewar� consisten� wit� use� support�  I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enjoyabl� spar� tim� projec� ove� th� las� yea� an� � hal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utho� feel� sharewar� i� a� importan� elemen� i� today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fee� fre� t� expres� you� opinio� o� wha� yo� wis� t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� available�  Le� u�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                    Interna� Globa�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� contains a serie� o� globa� variables� 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no� us� thes� name� i� you� program� unles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� wis� t� referenc� tha� variable�  Fo� exampl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ariabl� name� bdr� i� you� progra� wil� resul� i� � lin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bes� o� failur� o� th� windowin� function� tha� us� bord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worst�  Belo� i� � lis� o� thes� variable� an� thei� inter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� t� th�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BLACK          the col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BLUE           the 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GREEN          the colo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CYAN           the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RED            the col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MAGENTA        the color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BROWN          the color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GRAY           the color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GREY           the color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WHITE          the color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DARK_GRAY      the color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DARK_GREY      the color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LTBLUE         the color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LTGREEN        the color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LTCYAN         the color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LTRED          the color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LTMAGENTA      the color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LTBROWN        the color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YELLOW         the color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LTWHITE        the color light or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NORMAL         the normal monochro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UNDERLINE      the underline monochro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REVERSE        the reverse video monochro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BRIGHT         the highlighted monochro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BLINK          monochrome blink bit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v_start        starting address for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ct_mode_      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ct_col_        current number of vide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�       ct_color�      indicate� i� colo� i� allowe� (1� o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   bdr1           a single line bord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�    bdr1�          � borde� wit� � singl� vertica� lin� 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uble horizont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�    bdr2�          � borde� wit� doubl� vertica� line� 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ingle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   star           a border of "*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   dot            a border of "." characters</w:t>
        <w:t>�BORDER    solid          a border of solid blocks ( char 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   heart          a border of hear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   space          a blank border of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- The default border i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ORDE� i� � pointe� t� � bord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INDOW is a pointer to a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enerall� indicate� b� 'bp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� th� heade� CTB.� fo� additiona� variable� an� defin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�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� librar� i� distribute� a� sharewar� whic� simpl� me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ar� fre� t� copy� us� an� pas� copie� o� t� friend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�  I� yo� decid� i� i� useful� yo� ma� registe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� wit� th� author�  Upo� registratio� yo� wil� receiv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� sourc� cod� fo� th� librar� an� � cop� o� th� manu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�  Thi� wil� consis� o� � disks�  I� additio� y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� th� #firs� updat� dis� free� an� notificatio� 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� updates�  Majo� releas� update� ar� occurin� abou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� �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h� curren� registratio� fe� i� $29.95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: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   _________________________  ____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Version:  #_CTB_1.00________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: (chec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C ___  Microsoft C ___  other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� tha� on� versio� ma� b� requested�  Pleas� ad� a� updat�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$12.95 fo� eac� additiona�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rinte� manua� page� suitabl� fo� placemen� i� � thre� 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� wil� b� supplie� fo� a� additiona� $18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Use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iz� tha� whil� th� librar� ma� b� freel� give� aw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� partie� th� sourc� cod� i� no� publi� domai� an� � agr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authors code and not to pass it on to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 ___________________________     Date: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� o� additiona� informatio� ma� b� place� o� th� ba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                      Functio�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say#     (row, col, fore, back,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 string in color at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� i� fo� graphics. It'� � dumm� paramte� i� tex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c16_4#   (fore,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�4� colum� tex� mod� t� us� highlighte� backgr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ck16_8#  (fore,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� 8� colum� tex� mod� t� us� highlighte� backgr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ckclr#  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cksnd#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s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epsp#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s the speaker with a tone similar to the DOS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link16_4# (fore,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40 column text mode to normal blink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link16_8# (fore,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80 column text mode to normal blink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oxfill#   (x1, y1, x2, y2,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a box and fills it with color (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oxtitle#  (bp, position, col, title, fore,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 window title in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urble#    (1/pitch, d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� a� undescribabl� soun� i� th� speaker� Yo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y various numbers to see the 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utton#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joy stick button pres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ircle#    (rc, cc, radius, aspect_num, aspect_den,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graphics cicrle with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s#  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screen and return mode and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s_clr #  (fore,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� tex� scree� (8� col)� set� attribute� an� pla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in the 'home'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M_INCH#   (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cm to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untch#   (*string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# of times a char occur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t_bkclr #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t_char#   (row, col, fore, back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a character directly to the 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tinit #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s video data for the wind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tone #    (freq, d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s a tone of given frequency and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t_peek #  (row,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WORD at row,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t_poke#   (row, col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kes a WORD at row,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tposit#   (row,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ddress of video memory byte at row,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t_sm #    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t_str #   (row, col, fore, back, *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a string directly to 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t_vstr#   (row, col, fore, back, *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a string vertically directly to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t_wstr#   (row, col, fore, back, *string, 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a string to video memory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t_wvstr#  (row, col, fore, back, *string, 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a vertical string to video memory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G_RAD#  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degrees to radians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lay#     (milli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a number of ms, assumes 4.77 MHz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rawbox #  (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a predefined 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warn2 #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 a warning &amp; exit if not DOS 2.0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warn3 #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 a warning &amp; exit if not DOS 3.0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x120bs#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 the DW printer 1/120th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xback #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backwards printing on the DW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xbi# 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bidirection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xboldst#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bold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xbs #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xbsend #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bold/shadow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xchwide #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haracter width HMI (1/120ths i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xclr1tab#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1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xclrtab#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all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xcr #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xdefwid#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W printer to default H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xeject#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ject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xff# 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xfor  #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forwar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xhlf#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half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xht# 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xinit #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 the DW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xlf# 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xlinsp#  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ine spacing in (n-1)/48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xlmarg #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xpglen #  (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xrhlf#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reverse half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xrlf#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reverse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xsetht#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 horizontal tab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xshast#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shadow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xundend#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underlin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xundlst #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xuni #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unidirection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sound#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nstal� th� soun� time� interrup� an� tur� backgr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quip #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word indicating install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lagdec#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ments mouse cursor flag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ward # 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turtle forward a number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AL_LT #   (gall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gallons to l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comtype#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byte indicating the computer type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curpos#   (row, col,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tatch #  (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char and attribute a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tbcnt #  (which_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ount of mouse button p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tbrcnt#  (which_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mouse butto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tbstat #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current mouse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tchne#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keyboard character with no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tctype#  (start, end,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current cursor start &amp; end lines and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tcurp#   (&amp;row, &amp;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tcurps#  (page, &amp;row, &amp;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cursor position on a specified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tdmaj #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DOS major version number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tdmin #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DOS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tdver #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thpos#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mouse horizont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tkey #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uctive read of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tkeycd#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keycode - waits for key str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tmode#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tpage#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tscode#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scan code for key stroke, waits fo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tstate #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video state, mode, width, page into register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t_str#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user string and replace CR with 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tvpos #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mouse current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liss #    (start_freq, end_freq,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s a glissando through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M_OZ #    (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grams to ou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othic #   (char, row, col,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a gothic character to th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ollow #   (char, row, col,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an outline character to th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H_CM #  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inches to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dexch#   (*string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first position of a character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dexr#    (*string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rightmost position of char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key #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non-0 if key in buffer / 0 if no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bstat#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keyboard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eystat #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interrupt to return keyboard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G_LB #    (kil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kilograms to p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M_MI #    (kilo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kilometers to m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B_KG#     (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pounds to kil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hjoystk #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current horizontal pos, of left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ghtpen#  (&amp;row, &amp;col, &amp;rasline, &amp;ras_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lightp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ne #     (x1, y1, x2, y2,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graphic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printf#   (*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 string to the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putch#   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character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rotate#   (yc, xc, ys, xs, ye, xe, 3,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rotated line around a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sthpos#   (which_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last mouse horiz. position when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sthrpos # (which_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mouse horiz. position when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stvpos #  (which_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mouse vertical pos. when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strvpos#  (which_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mouse vertical pos. when butt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T_GAL #   (li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 liters to gall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vjoystk#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current vertical pos. of left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_YD#      (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meters to y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akebdr#   (bp,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a border type for a window/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akebox#   (row, col, height, width, bfore, bback, ffore, f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new box/window and returns a pointer 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emsize #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memory size using int86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gun# 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a machine gun tye sound through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I_KM #    (m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miles to 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oveto#    (row,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turtle to an absolu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reset#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to see if mous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size #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 of K Bytes of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te #     (voice, octave, note,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 musical note for TANDY 1000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Z_GM #    (ou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ounces to 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int #    (row, col, color, border_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a bounded region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 #  (a, b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color set for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palette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= 4 for normal colors / 5 for alternate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=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curpos #  (row, col,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cursor t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encolor# 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urtle pe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endown#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trutle pen on screen to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enup #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fts turtle pen off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lay #     (note, octave,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a foreground tone in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oint  #   (row, col,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s a single graphics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tbs#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backspace to the graphics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tbuzz#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the printer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tcan#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and clear the printer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tcomof#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ff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tcomon # (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n compressed pri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tcr #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carriage return to the graphics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tdubof#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ff double pri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tdubon#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n double pri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tempof#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ff emphasized pri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tempon #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n emphasized pri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tsec#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n ESC code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tff #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form feed to the graphics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tlf #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ttab#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tab to the graphics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twidof#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ff the double width 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twidon#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n the double width 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AD_DEG#  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ascha�#   (char� ULR� ULC� hmag� vmag�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� th� interna� characte� fon� descriptio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characters at larg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dhcount #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current mouse horizontal mo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dvcount#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current mouse vertical mo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adkey#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uctiv� retur� o� ASCI� an� sca� code� fo� ke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ct#      (ULR, ULC, LRR, LRC,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fill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ct1#     (ULR, ULC, LRR, LRC, bdr_clr, rect_cl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flled rectangle bounded by a single pixel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ct2 #    (ULR, ULC, LRR, LRC, bdr_clr, rect_cl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� � flle� rectangl� bounde� b� � double pixe� border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dalert#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a red alert sound through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placech# (*string, old_char, new_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s ALL occurences of char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sbox#    (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a window/box from the screen and restores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hjoystk#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right joystick horizont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otate#    (yc, xc, x, y,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a point around a given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vjoystk#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right joystick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savebox#   (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 the memory where a window/box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cankey#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scan and ASCII codes (non-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cript#    (char, row, col,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� � simulate� handwritte� characte� o� th� grap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crolld�#  (up_l_row� up_l_col� low_r_row� low_r_col� fore� ba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_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a bios window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crollup#  (up_l_row� up_l_col� low_r_row� low_r_col� fore� ba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_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oll a bios window u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tatten # (voice,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attenuation level on Tandy 1000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tcallm # (mask,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mouse subroutine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tcur#    (h_hot, v_hot,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nd pass a mous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tcurp #  (row,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ursor t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curps#  (page, row,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position of cursor o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tcurt #  (start,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ursor typ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tcurtp#  (start,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start and end lines for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tfreq#   (voice, f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andy voic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thor #   (min,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mouse min and max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tpage#   (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urrent visual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t_pal#   (color_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either color set 0 or 1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tpal#   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a palette for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tpos #   (hor, 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ouse cursor po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tsound#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� th� backgroun� soun� interrup� an� use� no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arra� melod� an� timin� i� arra� bea� t� prod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ttxtc#   (type,screen_mask/first_line, cur_mask/lst_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nd define mous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tver#    (min,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ax and min vertical mous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m #       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mode #    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video moe using int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oundoff#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ff Tandy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oundon #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n the Tandy sound chip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lreg #  (reg#,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palette register values (Tandy &amp; EG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pratio#   (hor, 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ouse movement rat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r_cent#  (*string, *destination,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a string withi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rclr#    (fore, back, *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function to write a string i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rdel #   (*string, start,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 substring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rpad #   (*string,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spaces to the left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rtolow#  (*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a string to all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rtoup#   (*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a string to all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cos#      (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� � digi� valu� o� cosin� fo� whol� degree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faster for graphic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one#      (freq, time_in_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a tone - time assumes 4.77 MHz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sin#      (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� � digi� valu� o� si� fo� whol� degree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faster for graphics than does the s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urnleft#  (angle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the turtle heading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urnright# (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the turtle heading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srfont#   (char, ULR, ULC, hmag, vmag, color, font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� use� t� selec� fro� predetermine� fo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of charact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bar3d #   (base, height, col, width, depth, color, outline_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d bar graph pl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c #      (char, color/attribute, xor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a character and attribute/color using BIO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aitkey#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s and waits for key stroke if non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atch#     (page, num_chars, char, fore,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character(s) in color using BIO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ch #      (page, num_chars, char,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� char(s� t� pag� (tex� mode� i� colo� (grap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chtty#    (char,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� characte� usin� tt� BIO� mode� colo� i� grap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co  #     (char,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� characte� onl� (colo� i� activ� i� graphic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parameter in text m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gets #    (bp, row, col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a string that exists insid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_hline #  (row, col,fore, back, char,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horizontal lin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noise#    (low_freq, high_freq, d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s white noise over a specified freq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puts#     (bp, str, row,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s string to a window using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tty #     (char,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� characte� i� TT� mode� colo� i� onl� activ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modes, in text modes it is a dumm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_hline#   (row, col, fore, back, ch,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horizontal lin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_vline#   (row, col, fore, back, char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a vertical string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YD_M #     (y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yards to 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� sectio� o� th� manua� i� � detaile� descrip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�  I� include� � descriptio� o� th� function� � sam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� fro� C� � sampl� progra� o� progra� fragmen� us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� an� an� return� fro� th� function�  Include� als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limits� peculiaritie� o� othe� informatio� abo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� require� fo� effectiv� us� i�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##_C_Tool_Box___________________________________________Appendix_A_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atsa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functio� i� simila� t� th� dBAS� functio� o� th� sam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a� i� allow� th� use� t� print� i� color� � strin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oc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say(row, col, fore, back, *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      = the starting row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       = the starting column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      = the foreground color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     = the background color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   = the string to be prin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sm(4)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say(5, 10, 3, 2, "Test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� progra� wil� prin� th� strin� "Testing� o� th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� i� colo� 3� startin� a� ro� � colum� 10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� mod� (remov� th� comments� th� backgr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� wil� b� colo� 2� fo� tex� mod� thi� parame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umm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� colo� i� onl� activ� i� graphic� modes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� mode� i� i� � dumm� parameter�  Fo� writti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ackgroun� colo� i� tex� mode� us� th� wa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� sur� th� strin� parameter� li� withi� th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ds the Board vers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ul� manua� wil� b� sen� wit� al� librar� sourc� cod� t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� owner� o� th� � Too� bo� Library�  Ther� simpl�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room in a bulletin board siz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ctio� o� th� manua� i� a� earl� version�  Th� fina� man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contai� complet� description� o� al� aspect� o� th� t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�  I� i� availabl� i� tw� dis� formats�  On� suitabl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� fro� DO� an� on� i� WordSta� format�  I� i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� i� th� for� o� preprinte� page� suitabl� fo� � t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i� include� sinc� th� ful� manua� i� no� wit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SOUND FUNCTIO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number� fo� th� musica� note� ar� liste� belo� fo� th� oct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middl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C#   D   D#   E    F    F#    G    G#    A   A#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25   26  27  28   29    30    31   32    33  34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100 may be used for 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 for the notes is in timer ticks (18.2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ull manual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� th� note� i� a� arra� calle� melody[� an� th� timin� c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� arra� calle� beat[]� se� ctdemo.� fo� a� example� 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� ma� b� define� wit� note� an� timin� i� differen� arr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thes� wil� hav� t� b� copie� int� th� melod� an� bea� arr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activatio� th� backgroun� soun� function�  � fu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will pass a pointer to the desir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