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3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all of the items on this disk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tested (by their authors or by Leor) unde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x of BDS C and should therefor be very versa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xception would be scope, which may inclu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cies.  These are documented in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chine, environmental dependancies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not documented in the source, please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E.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es Center, Ks 66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6) 625-3554  9 to 5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