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S ON TRIG FUNCTIONS FOR BDS 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rig functions were developed so that I could do some auxiliar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caling and curve generation for a graphics package I'm now doing in BDS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eem to work OK in my setup which is n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Altair 8800b, 64K CPM 2.2 BDS-C vers 1.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arbell SSSD 4 8 inch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Scion Microangel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LSI ADM3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was developed b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 C. Calhoun 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 South Broadw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banon, Ohio 450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513&gt; 932-4541/433-75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written in BDS-C using the floating po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add truncation and magnitude functions.  This packag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OATXT".  The following functions are mechaniz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sine(result,ang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result, *angle;   /* usual [5] char arrays for fp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gle input argument is in radians, within the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point variable.  The function returns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cosine(result,ang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result, *angle;   /* as with sine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cal to the s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tangent(result,ang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result, *angle;    /*as with sine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arctan(angle,datu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angle, *datum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turns the angle in radians.  Error conditions, such a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or large a datum return "end value" angle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/underflow indication.  Also returns pointer to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degtorad(rad, de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rad, *deg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n angle in degrees to an angle in radians,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 functions.  Also returns pointer to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radtodeg(deg, r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deg, *ra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p, inverse of degtorad Also returns pointer to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hods used are outlined in "Functional Approximations" by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ckdeschel; page 34 ff in BYTE for November 1978.  Note the corr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79 issue.  A number of references are given in that articl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reading.  The following service functions are us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sinev(result,ang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result, *angl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for both sine and cosine, with the angle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ge from - pi/2 to + pi/2.  Also returns pointer to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atanev(angle,resul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angle, *resu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for the arctangent evaluation after it is checked fo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and mid value conditions.  Returns result in radians,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from 0 (almost) to pi/2 for input arguments between 0 (alm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nfinity (almost).  Also returns pointer to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of checks are made for very large and very small data,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from the underflow and overflow failures of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 have used TESTTRIG to evaluate over a wide range of variables, and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! I got all the gotchas.  It looks as though the package has (excep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) about an absolute accuracy of .00001.  You will note that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floating point numbers to do magnitude and sign checks.  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using fpcomp().  There is another program included, COEFSET, which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rive the five decimal equivalents for the constant terms in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, etc.  It appears much faster to use initb() to stor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than to use *atof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onents of the CTRI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CTRIG.DOC            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CTRIG.C               Source for trig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COEFSET.C             Source for coeficient determ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TRIGTEST.C            Source for trig function tes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 sign checks.  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than 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