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credible Super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 Point Package for BDS 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written by: 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ocumentation by: 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floating poin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</w:t>
        <w:tab/>
        <w:t>FLOAT.DOC: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</w:t>
        <w:tab/>
        <w:t>FLOAT.C:</w:t>
        <w:tab/>
        <w:t>File of support function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</w:t>
        <w:tab/>
        <w:t>FP:</w:t>
        <w:tab/>
        <w:tab/>
        <w:t>The workhorse function (in DEFF2.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 FLOATSUM.C</w:t>
        <w:tab/>
        <w:t>A Sample use of all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ADDING FIVE USEFUL FUNCTION &amp; 1 FIX  repla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FLOATXT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FLOATXT.C</w:t>
        <w:tab/>
        <w:t>File of support fun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ve added function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FP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) FLEVAL</w:t>
        <w:tab/>
        <w:tab/>
        <w:t>A small program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oating point con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Added functions are magnitude, truncation to integer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ion to integer, change sign, assignment ( =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Quick summary table of floating point functions add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eneral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functions described at end of description of ol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"General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C. Calh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7 South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banon, Ohio 45036    &lt;513&gt; 932 4541/433 7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, back to our scheduled show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oating point package is as close as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s ever gonna come to manipulat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nd it ain't too bad, actually...Bob did a nic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the new formatted printout support in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_spr" library function (source is in FLOAT.C)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is no longer limited to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it works: for ever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ork with, you must declare a five (5)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. Then, pass a pointer to the arra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it in a function call. Each of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expects its arguments to be pointers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 basic arithmetic functions are: fp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ub, fpmul and fpdiv. They each take three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five character array where the result will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operands (each a pointer to a five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floating point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the initialization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haracter arrays with the values you desire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values in a human-readable for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oa: converts a floating point number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(which you can then print out with "pu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explicit use of this func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solete by the new "sprintf." See FLOA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: converts an ASCII string (null termina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: converts integer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ob's descriptions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BDS C compile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real numbers. Each real number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 (5) byte character array (char fpno[5]). 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ntain the mantissa with the first byte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.  The fifth byte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omp(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1 if op1 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-1 if op1 &l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zero if op1 =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ith most floating point package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ood practice to compare for e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ing with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add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op1[5], 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+ op2 in result.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sub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-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mult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*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tch out for over/underflow which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around in the exponent ! note by L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div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/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vide by zero will return zero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of(op1,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the ASCII string s1 into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 number and stores the result in op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nction will ignore leading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NO white space is allowed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g the number.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2", "22022222222383.333", "2.71828e-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34.3333E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443.33 E10" would be ILLEG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ontains an embedd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e exponent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: -38 &lt;= exponent &lt;=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toa(s1,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verts the floating point number op1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II string.  It will be forma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entific notation with seven (7)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ion. The string will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of(op1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loating pt. number op1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eger n. n is assumed to be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added new function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toit(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runcated integer equivalent to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umber fpno input.  Integer values larger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ss than -32767 will overflow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toi().  There are no error messag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oir(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rounded integer equivalent to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pno input.  Positive values are round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5 to fpno prior to truncation. 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ed by subtracting 0.5 from fpno prior to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mag(result,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negative floating point number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numbers, and leav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.  returns pointer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chs(result,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sign of fpno and places in resul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er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asg(result,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fpno in result leaving fpno unchanged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ew functions added by L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floating point operations must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UNCTION CALLS rather than simple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pecial care must be taken not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the compiler with the abilities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ackage. To give a floating point number an ini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for instance, you canno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"2.23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result, you'd have to sa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(fpno,"2.236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's say you want to set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an integer variable called "ival".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; you have to change that last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(fpno,i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add 100.2 &amp; -7.99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at the five character array location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tof(b,"100.2"), atof(c,"-7.9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"b" and "c" must also be f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would NOT add 1 to 'a' as both op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2 must be floating point numbers (actuall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racter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,1);  /* bad use of "fpadd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it can get a bit hairy when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re really character arrays; but sti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bove functions are written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call a single workhorse function called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he really hairy work. This function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F2.CRL; it is the only machine-cod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n the internals of thi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7 Los Alisos apt.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Viejo, Ca. 92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b's request, the source for the "fp" fun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and is not generally available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thing, try contacting Bob at the above address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TABLE OF FLOATING POINT EQUIVALENCI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Function</w:t>
        <w:tab/>
        <w:t>Function</w:t>
        <w:tab/>
        <w:tab/>
        <w:tab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&gt; op2</w:t>
        <w:tab/>
        <w:tab/>
        <w:t>int fpcomp(op1,op2)</w:t>
        <w:tab/>
        <w:tab/>
        <w:t>fpcomp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= op2 &lt;remember fp&gt;</w:t>
        <w:tab/>
        <w:tab/>
        <w:tab/>
        <w:tab/>
        <w:tab/>
        <w:t>fpcomp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&lt; op2</w:t>
        <w:tab/>
        <w:tab/>
        <w:tab/>
        <w:tab/>
        <w:tab/>
        <w:tab/>
        <w:t>fpcomp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p1 + op2</w:t>
        <w:tab/>
        <w:t>char *fpadd(result,op1,op2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p1 - op2</w:t>
        <w:tab/>
        <w:t>char *fpsub(result,op1,op2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p1 * op2</w:t>
        <w:tab/>
        <w:t>char *fpmult(result,op1,op2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p1 / op2</w:t>
        <w:tab/>
        <w:t>char *fpdiv(result,op1,op2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= float(n)</w:t>
        <w:tab/>
        <w:tab/>
        <w:t>char *itof(op1,n)</w:t>
        <w:tab/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|fpno|</w:t>
        <w:tab/>
        <w:tab/>
        <w:t>char *fpmag(result,fpno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- fpno</w:t>
        <w:tab/>
        <w:tab/>
        <w:t>char *fpchs(result,fpno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fpno  &lt;:=&gt;</w:t>
        <w:tab/>
        <w:t>char *fpasg(result,fpno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integer fpno</w:t>
        <w:tab/>
        <w:t>int ftoit(fpno)</w:t>
        <w:tab/>
        <w:tab/>
        <w:tab/>
        <w:t>ftoit=INT(fp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&amp; integer fpno</w:t>
        <w:tab/>
        <w:t>int ftoir(fpno)</w:t>
        <w:tab/>
        <w:tab/>
        <w:tab/>
        <w:t>ftoir=INT(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+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