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Clydesdale Place N.W., #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09-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234-5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NK is compatible with Turbo C 2.0.  It is an implementation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ith a fairly elaborate (and reuseable) character bas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data file, "SAVE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 project file (DLINK.PRJ) for compiling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.  However, to compile from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C DLINK DSCREEN D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-v" as an option directly following the TCC if you wan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integrated environment or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ecutable program at the DOS command line, type "DLINK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ad the data file immediately, type "DLINK SAVE.DAT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or code you want to share, please leave a message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call or write.  Also, had a problem with los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en using backspace in the editor function on some E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gure out what the problem is, and/or how to solv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