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Software Sourc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DLOAD[TM]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User's Manual - Revision 1.4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nual corresponds to Version 1.4 of D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reading the contents of a file named DLOAD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onent of the "unregistered version"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LOAD product.  This ASCII-text-only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 users of DLOAD is substantially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identical to the typeset manual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gistered version of D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# (on-line: search for "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Notice                    }}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License                    }}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Warranty                    }}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                   }}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-- How to Use DLOAD   }}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Management Functions    }}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ning and Debugging Functions }}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Write a DLM             }}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LM Technical Notes            }}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Structure Notes        }}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Prepare Your Modules    }}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Reference             }}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Software Source               }}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Form                          }}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AD is a trademark of Software Source.  DLOAD is a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software product distributed under license by Softwar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ont, California.  USE OF THIS PRODUCT INDICATES YOUR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OF THE SOFTWARE LICENSE CONTAINED IN THI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ECTION }}1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pyright (c) 1991 by Software Source; all rights reserved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elephone (415)623-7854; FAX (415)651-6039     SJC 6/2/9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AD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AD Copyright (c) 1991 by Software Source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AD is a proprietary computer software product provided by it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, Software Source; both the software and it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, and you may not copy either except as expressly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AD 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ECTION }}2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pyright (c) 1991 by Software Source; all rights reserved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elephone (415)623-7854; FAX (415)651-6039     SJC 6/2/9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AD Soft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transfer, or distribute the DLO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the unregistered or registered version) or its document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and in fact encouraged, to use, copy, transfer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DLOAD, provided that:  (1) you always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OAD software with an intact collection of all the product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ile containing this license text, provided by Softwar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ftware itself; and (2) you make no modifications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to its accompanying product components, inclu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license text.  You may not, however, distribute to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your organization any copies of any software into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any parts of the unregistered version of the DLO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may not use the unregistered version of DLOA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that you later sell or otherwise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DLOAD software is licensed for us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ly (at any given time), and copies may not be distributed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, whether within or outside your organization.  You may transf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!) your registered version of DLOAD to another party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rty agrees to the terms of this license, and that you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form all DLOAD product components, including al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ext, to the same party, and do not retain any copi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ressly granted the right to copy, transfer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you enhance by incorporating portion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LOAD according to the instructions in the DLOA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such software does not in turn confer upon its recipi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further incorporate portions of any version of DLOA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ortions you may have modified.  In other words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DLOAD product in the manner intended, a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, and then sell or otherwise distribut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evelop using that tool; you may not, however,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effective until terminated.  You may terminate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troying all copies of all produc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ECTION }}3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pyright (c) 1991 by Software Source; all rights reserved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elephone (415)623-7854; FAX (415)651-6039     SJC 6/2/9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AD 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urce provides the unregistered version of the DLOA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materials "as is,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urce provides the registered version of the DLOA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materials with the following limited warranty: 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instructions, Software Source warrants this produc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fects due to faulty materials or workmanship.  Should this produc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dgement of Software Source, prove to be defective, Softwar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 its option repair or replace this product free of char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oes not cover damage due to accident, abuse, misuse, or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product.  No other warranty, written or ora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by Software Source, and there are no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Software Source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special, incidental, indirect, exemplary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, misuse, or inability to use eith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AD product.  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Warranty shall be limited to replacement of defectiv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 and shall not include or extend to any claim for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any other damages, including,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Software Sour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; in no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l Software Source's liability exceed the actual amoun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ECTION }}4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pyright (c) 1991 by Software Source; all rights reserved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elephone (415)623-7854; FAX (415)651-6039     SJC 6/2/9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AD is a professional software development product that add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modular memory management capabilities to C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.  DLOAD versions are available both for Microsoft[R] C/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(6.0/2.0) and  for Borland[R] (Turbo) C/C++ (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With DLOAD, your executing program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ly load sub-program modules into 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functions within those module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ly unload the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OADed modules can in turn DLOAD other modules, and sha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modules.  And, you can intermix Microsoft C and Borland (Tu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Use DLOA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it large programs into limited memory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oad the program modules you need, or unload currently-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to make room for the ones you want to execute.  (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nloaded modules back later.)  This form of "functional pa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put serious programs on smaller target machines.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rk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ghten up your revision and upgrade cy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ake a change to the source code of a dynamic load modu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relink your entire program.  Each module is (re-)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re-)linked separately, so once it's done, it's done.  Rev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, and you can economically download individual modules --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-- to quickly and cleanly upgrade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rengthen your software through modular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artitioning your program into dynamic load modules, you can tu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un time and get a clearer picture of its logical structure.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lso enforces data isolation, since access between mod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ed through a controlled pointer.  You'll end up with more so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ust, and bug-f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with dynamic load modules (DLMs)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easy when you've designed a program to execute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a range of alternative significant actions (e.g., user-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activ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 sequence of significantly different operations: first Phas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hase Tw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you're wasting memory -- and thereby limit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ve program modules -- if your inactive modules are kep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verlays, whose management typically must reserve a fixed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ase (i.e., the largest overlay), DLOADed modules, whose 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, are dynamically allocated according to DOS rules (including "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"), and never occupy more memory than they need.  If the target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memory changes (e.g., if the user increases it by installing more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ases it by installing TSRs), dynamic loading lets you ada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mits, where overlay schemes don't.  DLOAD gives you more flexibl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greatest advantage of DLOAD, however, is its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modules that can invoke each other at run time.  You can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such run-time modules without regard to whether they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oft C or Borland C, and can provide your customers wit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s changes or options without their needing a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The DLOAD softwar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Object code to form the nucleus of your dynamic load modules (D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Object libraries and a supporting header file for fi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m_load:       loads a named DLM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m_execute:    calls a DLM which has been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m_unload:     unloads a DLM (to make room for other DL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m_check:      verifies residency of a DLM, and does oth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m_info:       fetches information about loaded D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How the DLOAD product is packa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AD is supplied in both registered and unregistered versio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; there is no unregistered version for  Borland), diff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ED      UNREGISTERED (Microsof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e DLOAD**:   NO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ke using DLOAD**:   YES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use D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, Medium,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rge model programs: YES            NO (Small mode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and support**:   YES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scr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quires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:              NO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(See the Software License and Limited Warranty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include three demonstration programs.  Enter DEMO1, DEMO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MO3 from the DOS prompt to run the demos; they both display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Registered version (either Microsoft or Borland) product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OAD package for registered users consists of this manual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B 5-1/4" diskett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object library for creating dynamic loa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AD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A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AD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AD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AD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object libraries for preparing Tiny, Small, Compact, Medi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model programs (base modules) that use the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LOA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AD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object library, similar to DLOADT.LIB, but for use wit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modules that in turn use DLOAD functions (typically,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D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header file for all program modules that use the DLOA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files listed below, associated with Demos #1 and #2,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DLOAD object libr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1.C         DEMO1.MAK               DEMO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LM1.C      DEMODLM1.MAK            DEMODLM1.D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LM2.C      DEMODLM2.MAK            DEMODLM2.D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LM3.C      DEMODLM3.MAK            DEMODLM3.D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LM4.C      DEMODLM4.MAK            DEMODLM4.D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EMO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source code files, corresponding .MAK files, correspond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a "make-everything" batch file, for Demo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2.C         DEMO2.MAK               DEMO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READER.C      KBREADER.MAK            KBREADER.D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WRITER.C      SCWRITER.MAK            SCWRITER.DL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READER.C      FLREADER.MAK            FLREADER.DL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WRITER.C      FLWRITER.MAK            FLWRITER.D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.H         MKDEMO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source code files, corresponding .MAK files, correspond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header file, and a "make-everything" batch file, for Demo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3.C         DEMO3.MAK               DEMO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D.C        DEMO3D.MAK              DEMO3D.D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D.H        MKDEMO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source code files, corresponding .MAK files, correspond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header file, and a "make-everything" batch file, for Demo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Unregistered version (Microsoft) product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OAD package for unregistered users (Microsoft only)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ASCII text version of the Introduction and other materi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ASCII text registration/order form  (this text appears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ile and as a portion of DLOA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ASCII text-only version of the DLOA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Object library for creating DLOAD dynamic load modules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A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Object libraries for preparing Small model programs (base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use the unregistered versions of the DLOA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UTION: if you later purchase the registered version of DLOAD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o overwrite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AD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Object library for use with dynamic load modules tha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DLOAD functions (typically, to invoke other DLMs). (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ater purchase the registered version of DLOAD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Header file for all program modules that use the DLO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 as 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1.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The 41 files associated with Demos #1, #2, and #3, as li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; the executable files, however, diff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incorporate the unregistered version of the DLOA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ECTION }}5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pyright (c) 1991 by Software Source; all rights reserved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elephone (415)623-7854; FAX (415)651-6039     SJC 6/2/9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- How to Use D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Segment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're starting from scratch or already have a large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key to using a dynamic loading/functional paging environ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your program into modules, with each module containing one or mo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Your segmentation plan will depend on which modu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modules, belong in memory during the differ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s or phase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hat contains the function main() can be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," or "resident" module; its distinction is not necessarily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r most important module, but rather that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 the whole program.  The other modules will all b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modules (DLMs), and each will be compiled with the Ti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(The base module can use any memory model, provided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DLO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Establish data vis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data separation is as important as code separation. 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an have the same classes of data as a normal C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" (in C terminology) now means global within a module only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ontrol visibility of data across module boundarie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which data should be communicated between which modules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 global and static data remain non-volatile when a DLM is exi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ed; see the DLM Technical Notes section of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cide which data variables a calling module should make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d module,  define a parameter block containing pointer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when the DLM is called, the calling module will pass a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arameter block.  The functions in the called module, of course, must then follow these pointers to get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also: since DLOAD uses DOS calls in its memory alloc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establish memory-global data blocks -- e.g., with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allocmem or Borland C allocmem -- and then make that data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Bolt the piece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add the code to fit the pieces together.  To each DLM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"dlm_main" function that serves as the entry point to that module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How to Write a DLM.  (Note that each DLM is co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a conventional C program, with dlm_main() replacing main()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module and in any DLMs that call other DLMs, add the D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load, execute, and unload DLMs; most of this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explaining how to use these DLOAD functions.  Finally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each module according to the instructions in the How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ule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ECTION }}6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pyright (c) 1991 by Software Source; all rights reserved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elephone (415)623-7854; FAX (415)651-6039     SJC 6/2/9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design a very sophisticated memory management pl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oad modules (DLMs), this section will show only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provided by DLOAD, with some illustration of h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pabilities.  (See the Function Reference section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 on the DLOAD functions described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DLMs are coded (in C) and then compiled and link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structions given later in this manual.  Like a regular C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 can contain many C functions, but has only one entry point;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rough that entry point, as described later.  Each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ecutable) DLM is stored on disk as a file with filename extension .D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 When your executing code wants to load a DLM into memory, i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AD dlm_load function; naturally, you must have incorporated the D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from one of the DLOAD object libraries (DLOADT.LIB, DLOADS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when you linked your program.  In the call to dlm_load,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DLM by its file name. (You can use the full pathname,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and other standard DOS conventions, including reliance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f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: The dlm_load function finds the .DLM file, loads it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handle that can then be used by other DLOAD functions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LM.  Typically, you'll then call the DLOAD dlm_execu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at handle.  (Presumably, you first set up the parameter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you want to pass to the DLM.)  When the DLM returns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after the call to dlm_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: When you want to free up the memory occupied by a DLM, call the D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lm_unload, again using the DLM handle to specify which loaded DL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AD is designed to allow fairly sophisticated use of these func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 DLM, once loaded and executing, can itself loa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LM.  (To do so, of course, you would have first linked in the D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DLOADD.LIB when you built the DLM that's going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)  This process, as you would suspect, can continue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of the DLOAD design is illustrated below: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_load for a DLM that's already in memory, DLOAD detects this f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a table (of .DLM filenames) it maintains in global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s memory by not loading an extra copy of the DLM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le to the existing copy (and does so very quickly, with low over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first loads a DLM, DLOAD creates an entry in this global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DLM by its .DLM file name (full path name),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"load count" to 1. Subsequently, if another call is made (from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same .DLM, DLOAD increments this load count.  Whe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lm_unload for this DLM, DLOAD first decrements that table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unt; if and only if the result is zero, DLOAD then unloads the D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its memory and removing its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imply a recommended strategy for using DLOAD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phisticated or memory-critical environment: when any por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ether in your main program module or in a DLM, wants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, it should use the following procedure, which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-TRANSACTION/END-TRANSACTION locking sequence (although there's n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involv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Call dlm_load for the .DLM; DLOAD will return a handle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LM is already loaded, it isn't reloaded, nor is another copy m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Call dlm_execute for the DLM, using the handle -- perhaps repeate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's acceptable to keep the DLM resident in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, and as long as your code will eventually proceed to Step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Call dlm_unload for the DLM.  (Note that if at least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your code has not yet proceeded to its Step 3, the DL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resid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rategy is recommended for well-managed use of memory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; when your main program ends execution, any remaining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s are released from memory.  Also, it doesn't pay to follow such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criminately; if there's room, you may want to keep a "service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in memory even if you're not sure they'll be used lat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back and forth to disk takes a small but finit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plicitly clear all resident DLMs from memory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_unload function with the special argument of -1.  This may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or cleaning up memory when you do an exit from within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sub-programs that might have loaded a number of DLMs; the "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" will have bypassed the organized sequence of dlm_unload call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ant to continue on with another portion of your program that nee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ree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1: Example of DLOA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ime=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emory     | Base Program Module (w/DLOAD linke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unds)--&gt; |   |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DLM A         DLM B (w/DLOAD linke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^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^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^           DLM C (w/DLOAD linke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^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^&lt;&lt;&lt;&lt;&lt;&lt;&lt;&lt;&lt;&lt;&lt;&lt;&lt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ime=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emory     | Base Program Module (w/DLOAD linke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unds)--&gt; |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DLM B (w/DLOAD linke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DLM D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^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^           DLM C (w/DLOAD linke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^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^&lt;&lt;&lt;&lt;&lt;&lt;&lt;&lt;&lt;&lt;&lt;&lt;&lt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agram is intended to illustrate a simple dynamic load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DLOAD" boxes represent linked portions of DLOAD object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program loads and executes DLM A, then DLM B.  B, in turn,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s DLM C during its execution.  DLM C, in turn, "load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(since BASE has not yet unloaded A, C's call to load A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is already loaded**).  (TIME = t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DLM C needs to execute DLM D, which won't fit into memor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B, and C; it therefore unloads DLM A (calling dlm_unload twic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 A's load-count is 2), then loads and executes D.  (TIME = 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 that if BASE and B were certain that A would be resident whe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execute A, they could have simply passed A's handle down to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ould not bother calling dlm_load.  This "shortcut," however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zed as bad programming practice, especially since there'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volved in a call to dlm_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ECTION }}7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pyright (c) 1991 by Software Source; all rights reserved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elephone (415)623-7854; FAX (415)651-6039     SJC 6/2/9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and Debugg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hree basic functions of dlm_load, dlm_exec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_unload, there are two other DLOAD functions, used to insp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global DLM table for debugging, performance tu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urposes.  (See the Function Reference section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eviously described functions, they use "DLM handles,"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dexes into the global table of DLM information entri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AD creates this DLM table the first time your main program calls dlm_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grows as more DLMs are loaded, but is not compacted when a DL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unt drops to zero; in this sense, there may be "holes" in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're refilled when further loads occur.  The table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until your main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, dlm_check, can be used in three ways.  Fir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a given handle still refers to a given (named) loaded D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can ask for a quick check to see that a given hand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within the current bounds of the table), and that it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DLM (i.e., load-count at that table index is greater than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you can check that a given named DLM is loaded, and if so, g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(The last usage is a bit more time-consuming than the fir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search the table.  The second usage is very f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unction, dlm_info, returns all information about a given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It takes two parameters: a handle into the global tab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tructure (that you create) whose elements are load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unt**, size (in bytes) of a DLM, segment at which the DLM is loaded, and an 80-character array containing the full pathname of the .DLM file.  Dlm_info returns zero if its handle argument points beyond the current end of the table, or is less 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See the Program Structure Notes section of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 of dlm_info is to build a global report of DLM usage: loo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able entries (starting with a handle of 1 and incrementing it by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calls), stopping when the function returns zero (meaning "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ab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ECTION }}8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pyright (c) 1991 by Software Source; all rights reserved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elephone (415)623-7854; FAX (415)651-6039     SJC 6/2/9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 DL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ile and link your DLMs using the rules given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n the section How to Prepare Your Modules.  (The demonstration 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tributed with the software illustrate what's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each DLM as a distinct file, with filename extension .DLM.  D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d and linked using the Tiny memory model, and therefore mu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64K segment; see the following section, DLM Technical No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as many C functions as you want within a DLM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), but only one of them is directly called from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; that single entry point is a function that must be named "dlm_mai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must take exactly one argument, a far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lm_main (void far *whatever_you_want_to_name_the_data_pointed_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"void far *" text above is intended only to suggest what's going 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is manual; in actual practice, you would probably type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, typedef a far pointer to it, and then writ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 dlm_main (FP_PASSED_DATA fp_passed_data)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the DLM through dlm_main, you can freely c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in that DLM.  In other words, the structure of a D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at of a regular C program, with "int dlm_main (voi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taname)" replacing "int main (int argc, char *argv[]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he DLM, set the far pointer to point to a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a structure of your own design).  Put your parameter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and have the code in the DLM access them through the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dlm_main.  Continuing the analogy with a regular C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ink of this parameter block as analogous to the command line (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pointed to by argv[]), except that you have more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your parameters -- and include, for example, pointers, ha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and other such creations.  (Or, the pointer could poin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variable, if that's all you n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design your program with several independ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a single DLM for efficiency.  In this case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y of them from outside the DLM by creating a small dlm_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simple dispatcher to the other functions; include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parameter block pointed to by the far pointer you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_main, and write (for example) a switch statement in dlm_mai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DLM, viewed from the outside as a black box,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its caller, via dlm_execute, from dlm_main.  When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integer from dlm_main (instead of just falling through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), the value of that integer is passed along to become the in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dlm_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ECTION }}9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pyright (c) 1991 by Software Source; all rights reserved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elephone (415)623-7854; FAX (415)651-6039     SJC 6/2/9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M 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Scope and persistence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regular C programs, DLMs may have their own "external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s defined outside of any of the module's functions), w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ained as the functions are entered and exited.  (Recall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variable in a DLM is "global" in scope within the DLM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outside that DLM; likewise, an external variable in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ule is "global" only within that module, and is invisi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s.  The only inter-module visibility of variables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ointer passed to dlm_m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DLM, however, such external data items (as well a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ariables within functions) retain their values even when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M itself (from dlm_main); whatever values exist are then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user of the DLM.  In fact, these variables are "non-volatile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M is actually unload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advantage of this non-volatility in your program design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: if you've created a complex  functional paging scheme,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 may have unloaded and then reloaded the DLM 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on, and thereby re-initialized its external/static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oading does NOT rewrite the DLM back to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Memory image/environment/stack/file handl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a dlm_load call for a DLM, DLOAD fetches the specified .DL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loads its contents into a memory block, creating a P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module's C run-time environment; the loaded modul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mble a loaded DOS .COM file (that was coded in either Microsoft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, depending on which version of DLOAD you used to make the D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its own (private) environment block, which is initial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environment block of the module that loaded it, an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but references the same file handle table as does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Memory image overh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Ms include approximately 3500 bytes of overhead, not including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vironment block; of this, approximately 300 bytes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AD interface, the remainder being used for the C Tiny-model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Stack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Ms are created with a default stack-plus-heap area of 2K bytes.  (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eap is the malloc area, and that the stack and the heap gr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erved space -- which is usually called just "the stack" -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directions.) You can override this default (to a minimum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a maximum of whatever will fit into the 64K segmen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a global (external) char array in your DL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anything_you_want_to_call_it[] = "DLM_STACK_PLUS_HEAP=nnn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nnnn represents a decimal number, which DLOAD rounds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16.  Remember that the total of code, data, environment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plus-heap space must still be less than or equal to 64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till more memory, you can always allocate DOS global memory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within a DLM by using far segment-pointer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Run-tim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Ms use the same run-time services provided by DOS and C as do ordinar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for example, calling "exit()" from a DLM exits your enti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you had called "exit()" from the main progra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Re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out acquire buffers when redirected.  Because each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un-time initialization code creates its own set of such IO buff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LM, as well as your main program, has a separate copy), DLOA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buf function to force stdin, stdout, and stderr IO to be unbuff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intermixing buffer contents between different buff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redirection.  (This applies to all DLMs from the time they'r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one in your main program module the first time it calls dlm_lo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verride this setting -- i.e., avoid using setvbuf, setbuf, etc.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, stdout, or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File 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ituation described under "Redirection," above,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(main and/or DLMs) use the same open file, each such modu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file's buffer before execution is transferred out of tha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module that might us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CodeView(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deView for DOS will not be able to access a DLM'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.  You can always, however, symbolically debu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LM with CodeView by linking them into a driver program as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modules, and then put them back into the DL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ECTION }}10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pyright (c) 1991 by Software Source; all rights reserved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elephone (415)623-7854; FAX (415)651-6039     SJC 6/2/9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RAM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arget system has RAM disk, by all means put your .DLM files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oad modules are perfect examples of what these virtual disk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Pointer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ould theoretically include pointers to function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passed to (and from) DLMs, we strongly recommend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xecute "out-of-module" functions through this technique;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data will be incorrectly referenced, and C library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(), which make model-specific assumptions about pointers,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ethod for executing such "remote" functions i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is manual: place the function within a DLM, pass a fu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ode as a parameter when you call dlm_execute, and have that DL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_main function include a switch statement that calls the targ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el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within one of your DLMs needs to execute a function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module, you should modularize the program and relo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o a DLM,  which can then be entered as described abov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if you want, place all but your program's main() function into DL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main() as just a "start-up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Recu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note that functions within a DLM can call themselves recursivel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unctions within an ordinary (base module) program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ecursion, however, at the DLM level: any function within a DL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lm_execute on its own DLM.  Indirect recursion also works: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DLM can call a function in another DLM (through dlm_execut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s described above), which in turn calls a function in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 (the same way), and so on as desired, with some function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calling dlm_execute for the original DLM (or any of the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) without mish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do recursion from a DLM, you should analyz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required and, if necessary, create the DLM with a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2K default; see the DLM Technical Notes section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items normally put on a stack, figure on another 32 bytes 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_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Unloading yourself ("active count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n executing DLM from unloading itself, or unloading another D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it will later return, DLOAD keeps an "active count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LM table.  This count is incremented when a DLM is entered (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_main), and decremented when execution returns from its dlm_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_unload checks it before it reduces a load count to zero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 section (dlm_unload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ECTION }}11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pyright (c) 1991 by Software Source; all rights reserved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elephone (415)623-7854; FAX (415)651-6039     SJC 6/2/9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epare Your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two sets of directions for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ules, for the following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 Base progra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 D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.MAK files supplied as part of the DLOAD produc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s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A.    Base program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for the preparation of base program module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one of the following five Software Source DLOAD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ker command line, as an object library.  You would norm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corresponds to your program's memory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OADT.LIB      for Tin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OADS.LIB      for Sm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OADC.LIB      for Compac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OADM.LIB      for Medium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OADL.LIB      for Larg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XYZ.OBJ, XYZ.EXE, nul, DLOADM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ink /c c:\borlandc\lib\c0m XYZ.OBJ,XYZ.EXE,nul,DLOADM.LIB cm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B.    DL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LMs must be compiled with the Tiny model (Microsoft compil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include the /AT parameter, Borland compilation command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-mt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ust include the DLM.LIB object code, provided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into every DLM at link tim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 Specify /TI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 Include the "/NOE" option in the link command l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y with the needs of the Tiny mod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 Include the "/NOI" option in the link command l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the linker to distinguish between upper- and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 Specify DLM.LIB as the first object module linked  (Note: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this is an object library, with extension .LIB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OBJ,  do NOT place it in the "libraries" portion of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.  The linker requires this specific posi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to produce the correct .COM-style load modules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  Name the output with the filename extension .D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link /TINY /NOE /NOI DLM.LIB XYZ.OBJ,XYZ.DL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: if your DLM itself includes DLOAD function calls (i.e.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urn invokes other DLMs), you must also link in DLOADD.LIB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/TINY /NOE /NOI DLM.LIB XYZ.OBJ, XYZ.DLM, nul, DLOADD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 Specify /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 Include the /c option in the link command line, to allow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tinguish between upper- and lower-case na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 Specify DLM.LIB as the first object module linked,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andard "c0t" specification. (Note: even 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bject library, with extension .LIB and not .OBJ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it in the "libraries" portion of the lin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ker requires this specific positio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the correct .COM-style load modules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 Specify the Borland "cs" library at the end of the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, as us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  Name the output with the filename extension .D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tlink /t /c DLM.LIB XYZ.OBJ, XYZ.DLM, nul, cs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: if your DLM itself includes DLOAD function calls (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turn invokes other DLMs), you must also link in DLOADD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ink /t /c DLM.LIB XYZ.OBJ, XYZ.DLM, nul, DLOADD.LIB cs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ECTION }}12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pyright (c) 1991 by Software Source; all rights reserved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elephone (415)623-7854; FAX (415)651-6039     SJC 6/2/9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rototypes shown below are taken from the file DLOAD.H,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ware Source as a part of the DLOA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ize" figure given with each function represents the approxim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inclusion of each function adds to your program. The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because they depend upon which memory model is involv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DLOADT.LIB, DLOADS.LIB, ...DLOADL.LIB libraries is us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ether you're using the Microsoft or Borland version of D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dlm_load:  (290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dlm_load (char far *dlm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"dlmname" is a (far) pointer to a string (zero-byte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identifier of the .DLM file you want to loa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le in any of the ways allowed by DOS: full path name,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, etc.  Dlm_load expands your filename to the full-path forma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extension ".DLM," even if you specify a different extension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m_load returns a usable handle (positive integer) if the lo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and the following error codes if un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Invalid return code (the DLOAD code is corru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Could not locate the named .DLM file -- normal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error in path/filename specification (but possibly because a file directory is b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Out of memory -- could not find a contiguous block of memo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load the D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Memory reallocation failure (similar to 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The DLM, including the requested stack-plus-heap space (see "D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Notes"), is larger than 64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5   Could not initialize the DLM -- most likely because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enough stack-plus-heap space (but possibly beca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s older tha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6   The .DLM file does not contain a validly formed D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  No memory was available to expand the global DLM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8   Disk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9 or lower:  Invalid return code (the DLOAD code is corru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dlm_execute:  (60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dlm_execute (int dlmhandle, void far *userc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"dlmhandle" is a handle returned by dlm_load or dlm_che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cb" is a (far) pointer to a block of parameters that you def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dlm_execute will pass this pointer to the dlm_mai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DLM.  (Note that usercb could point to something quite simpl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ring, integer variabl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m-execute returns the int value returned by your dlm_main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. (Note that dlm_execute doesn't provide any error return cod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no way, a priori, of distinguishing them from your ow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_main -- return c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dlm_unload:  (50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dlm_unload (int dlm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1 -- "dlmhandle" is a handle returned by dlm_load or dlm_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m_unload function decrements the load count for the specified D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y and removes the DLM from memory when the resulting load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; if successful, it returns the new (reduced) value of the loa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DLM is active (active-count non-zero), dlm_unloa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its load count to zero (but will reduce it from n to n-1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&gt;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m_unload returns the following error codes if un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Attempt to unload an already-unloaded DLM (load count was already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Attempt to perform an unload before there were any loads (table did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Attempt to unload a DLM whose active-count is non-zero (i.e., you tried to unload yourself or a DLM to which you will eventually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Bad handle argument (either zero, less than -1, or greater than the last index in the DLM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2 -- "dlmhandle" is -1, meaning "unload al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"unload all" will always be considered successful if iss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program module, since its intended use is for "just-in-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of all DLMs; such a call will always retur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ssued from within a DLM, however, this call will alway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de of -5: the call will necessarily not have removed the DL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he call (nor any DLMs to which it should later return)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duced its/their load-count to 1, and will indeed have remov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-- inactive -- D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dlm_check:  (74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dlm_check (int dlmhandle, char far *dlm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"dlmhandle" is a handle returned by dlm_load or an earlie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_check, and "dlmname" points to the name of a .DLM file.  (Dlm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filenames in the same manner as dlm_load; see above.  Bo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whatever filename you give them into the full-path-name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extension ".DLM".)  There are three distinct usages for dlm_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1: Handle argument non-zero, filename argument non-null: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) handle if the given name is found at the given handl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able of loaded DLMs; 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2: Handle argument non-zero, filename argument null (eithe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to a null string -- "" -- or the NULL pointer):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) handle if the handle is valid (between 1 and the curren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able) and refers to a loaded DLM (load-count &gt; 0);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3: Handle argument zero, filename argument non-null: returns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pecified DLM if it's currently loaded; 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"fourth usage" of [zero, null] just returns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dlm_info:  (42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dlm_info (int dlmhandle, LPDLM_DATA lpdlm_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"dlmhandle" is a handle returned by dlm_load (or by dlm_chec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pdlm_data" is a (far) pointer to a structure you alloc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defs from  the DLOAD.H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tagDLM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 load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 ac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  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       filenam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DLM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DLM_DATA far * LPDLM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handle is valid (in range), dlm_info returns the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; if the argument handle is invalid, dlm_info returns zero (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uch your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ECTION }}13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pyright (c) 1991 by Software Source; all rights reserved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elephone (415)623-7854; FAX (415)651-6039     SJC 6/2/9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ftware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urce, located in California's Silicon Valley, is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oftware designers with an extensive background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; each of the principals has over twenty years of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perience.  Our credentials include contract development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companies such as Bell &amp; Howell and Eastman Kodak, with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rge-scale management of information, documents, and electron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volved in both contract and standard product development;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 include optical disk image and data management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s integration, Windows, and the Pick and Revelation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future versions of DLOAD, we plan to offer several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products later in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xt product, FIDO[TM] (Fast Indexed Data Organizer), is an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record management engine that accommodates variable-lengt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keys, and very large files; it will be provi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C for both DOS and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ECTION }}14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pyright (c) 1991 by Software Source; all rights reserved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elephone (415)623-7854; FAX (415)651-6039     SJC 6/2/9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 registered copy of DLOAD Version 1.4, specify eithe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rland version, and send a copy of this form with you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ource                     Check one or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808 Christy St., Suite 222        O  Microsoft C 6.0 or Quick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                   O  Borland C/C++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79.95 per copy, including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19.95 for both Microsoft and Borland versions in one order); CA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ales tax.  (United States orders only; other countries, please c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r DLOAD product package by first class U.S. mail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of receipt of your order.  Please enclose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3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4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5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6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, with area cod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, with area cod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usiness (If commercial software developers, what products/markets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found out about DLOAD (Ad?  Magazine article?  Which public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ate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suggestions for DLOAD enhancements, development of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nd changes to this manual.  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pyright (c) 1991 by Software Source; all rights reserved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elephone (415)623-7854; FAX (415)651-6039     SJC 6/2/9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