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Virus Checked Using  by Auto Exec BBS (508) 833-050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(tm)   FAST!   Create/Update Utility   Version 1.02   10-01-8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9 PKWARE Inc.   All Rights Reserved.   PKZIP/h fo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ZIP: R:/QM/DL/FF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 Method   Size  Ratio   Date    Time   CRC-32  Attr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------   ----- -----   ----    ----   ------  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15  Implode   1907  61%  08-13-87  06:22  cebcfdd1 --w  FF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28  Implode   1789  47%  03-11-85  12:00  d24b2e74 --w  FF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6  Implode     69  80%  05-28-87  06:59  46b3bf6b --w  FFT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14  Implode     94  89%  05-28-87  07:00  cbca1579 --w  FFT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23  Implode    603  51%  06-10-87  06:42  f30efd88 --w  FFTT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03  Implode    580  48%  01-31-90  11:10  c1b7d595 --w  VIRUSCH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        ------  ---       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619            5042  57%                                       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