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HOST.DOC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is a single line host modem program. You will need PCL4C.H and PCL4C_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CL4C distribution zi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use the MODEM_IO.C from this archive rather than the MODEM_IO.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L4C zi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piling, study the source files. They are short and fairl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 are provided for several compilers. After compiling, start HO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1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HOST on COM1 at 19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is designed as a single line BBS framework, not as a finished BB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as a basis for developing your own custom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is public domain unsupported example code distributed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