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ArcPa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tr = array [1..6553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trPtr = ^Big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_point = ^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_Ex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: ^String;      { Remark (comment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 : ^String;      { Full Path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_Env  : ^String;      { Security Envelope, unknown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_Corr : ^String;      { Error correction code, also unkn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Hea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    : ^Pak_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atim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atime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atime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Ver : byte;       { Refers to const array PakComp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: longint;    { compresse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: longint;    { uncompresse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umb : word;     { /* File Number to which the Pak extension revers 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internal used only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atime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atime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Pak : Pak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 : ^Pak_ext;     { pointer to next Pak-file, otherwise it's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point = ^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_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mark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ent_point = ^Zip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nd_point = ^Zi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Lo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     : array[1..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Pur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Ve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: longint;     { compresse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  : longint;     { uncompresse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Leng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Leng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Field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     : array[1..4] of char;    { Always 'PK'+#1+#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Vers  : word;         { Refers to const array VersionMa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Vers   : word;         { Refers to const array VersionMa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Pur    : word;         { General purpose Bit-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Ver   : word;         { Refers to const array ZipComp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: longint;     { compresse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  : longint;     { uncompresse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Leng   : word;        { Name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Leng   : word;        { Extra field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Leng  : word;        { Comment field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Numb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ttr   : word;        { Internal file attrib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Attr  : Longint;     { External file attrib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Offset : Longint;     { Relative offset of local fil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Field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 : ^string;     { Com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Zipl  : ZCent_point;  { pointer to next Zip-file, otherwise it's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n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         : array[1..4] of char;    { Always 'PK'+#5+#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Numb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entStart : word;  { Number of Disk with the start of central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umb      : word;  { total number of entries on this 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oNumb      : word;  { total number of ent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DirSize   : longint;  { size of the central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ent        : longint;  { offset of the central directory from the first 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Leg     : word;     { Zip header comment field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t       : pointer;  { Zip header com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    : DateTime;  { Date and Time of the Zip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_point = ^Lh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Len   : byte;           { Header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Sum   : byte;           { Header Checks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Ver   : array[1..5] of char;   { Is either '-lh0-' or '-lh1-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: longint;               { compresse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  : longint;               { uncompresse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b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Leng   : byte;             { Name length, maximum 7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ize   : word;             { only for work, don't use thi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key    : byte;             { only for work, don't use thi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Len    : byte;             { Path length, maximum 2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Nam  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n    : byte;             { unknown usage, be careful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Nam    : ^string;          { unknown usage, be careful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Atr    : word;             { unknown usage, be careful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CRC    : word;             { unknown usage, be careful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Lzh   : Lharc_point;  { pointer to next lzh-file, otherwise it's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oint = ^Arj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      : word;         { Header ID: 0xEA60 or 60000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eadSiz : word;         { basic header siz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sHeadSiz : byte;         { first header siz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       : byte;         { version 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ers    : byte;         { min. archive version to extra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OS     : byte;         { operating syste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: byte;         { Arj-Attribute: 0x01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x02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x04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x08 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x10 Path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x20 Backup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thod   : byte;         {0 stored, 1 compressed most ... 4 compressed fas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ype     : byte;         {0 binary, 1 text, 2 comment, 3 directory, 4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v       : byte;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im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: longint;      { compressed siz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   : longint;      { original siz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: longint;      { original file CR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       : word;         { entryname position in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      : word;         { file access mo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: word;         { host data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Pos     : longint;      { extra data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: ^string;      { filenam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: ^BigStr;      { commen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CRC    : longint;      { basic header CR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1stExtHSz  : word;         { 1st ext. heder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1stExtH    : ^string;      { 1st ext. head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1stExtHCRC : longint;      { 1st ext. header CR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ime   : DateTime;     { date - time stam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Leng    : word;         { Filename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Leng   : word;         { Comment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Arj    : Arj_point;    { pointer to next Arj-file, otherwise it's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e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e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PVers = xxx;      { Version of ArcPak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CompVer  : array[0..11] of string[16] = ('End of File','Stored','Sto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'Packed','Squeezed','crunched','crunched','crunch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runched','Squashed','Crushed','Disti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pVer  : array[0..9] of string[10] = ('Stored','Shrunk','Reduce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'Reduced2','Reduced3','Reduced4','Imploded','*Token*','Deflate','*reserv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Made : array[0..10] of string[18] = ('MS-Dos, OS/2 (FAT)','Amiga','V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'*NIX','VM/CMS','Atari-ST','OS/2 HPFS','MacInto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'Z-System','CP/M','unu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_OS     : array[0..5] of string[6] = ('MSDOS','PRIMOS','UNIX','AMIGA','MACDOS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Graph_Info(Name : string; var InfoBlock : GraphInfo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Get Info about Graphic 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 Codes:    Gif...   12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PCX...   13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LBM...   13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BMP...   13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reserved  BMP/OS2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ICO..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reserved  ICO/OS2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ll_Zip(Name : string; var First : En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PCount: word; var EndOfCentZi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et all files in a zipfile with comments, attrib.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Name is the full name without wildcards of the zip-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here FirstEntry is a pointer to the first element in th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nd PCount is the number of Elements. EndOfCentZip is a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o the type ZipCent (^ZipCent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NDEF OS2}         {*Not for OS/2 currently avail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_ (var First : Entr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leases the memory marked in First.Entry, all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llocations after this will be freed 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_Zip (var First : Entr_; var EndOfCentZi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Disposes all groups of the zip file to whi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irst.Entry and EndOfCentZip refers. The memory al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of other groups will not be touch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ll_Pak(Name : string; var First : En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PCount: word; var Head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Head2 is a pointer to PakHead (^PakHea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Rest like abo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_Pak (var First : Entr_;var Head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ll_Arc(Name : string; var First : En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PCount: word; var Head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_Arc (var First : Entr_;var Head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ll_Lzh(AName : string; var First : En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PCount: word; var Head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_Lzh (var First : Entr_;var Head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ll_Arj(Name : string; var First : Entr_; var P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_Arj (var First : Entr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rchiv(Name : string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ecks file if it's an Arc(Pak), Zip or Lzh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:  0  ... it's not an archiv (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... Arc (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..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...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... Arj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ide_Exe(Name : string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Decide whether or not an Exe-file is a selfextracting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, pak, zip, lzh archive:  0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.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..Zip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.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.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...Arc?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..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5... SomeOthe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woDig(Arg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numeric value in a two digit string, used in DispAll_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(Small : longint; Big : longint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alculates the ratio of a compressed file, used in DispAll_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W(W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Number of type word in a 4-digi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UpCase(mixStr : 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string to upper case, with international char.-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L(L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Number of type Longint in a 8-digi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rib(Att : 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alculates the Attributes, in a 5-Digit string don't handl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he volume- and directory-ID, used in DispAll_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ri2(Att : 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alculates the Attributes, in a 4-Digit string don't handl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he volume- and directory-ID, used in DispAll_ar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tYear(var Yea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uts the thousands and hundreds from a 4-Digit year, used in DispAll_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andName(Name : 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Inserts blank if extension is missing or less then 3 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(var Buffer; Buf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atch; MatLength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/*****************  Revision History ******************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.00 1st Version released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.02 fixed a small bug in DispAll_lzh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.03 Checks if .ARC or .PAK is probably a compresse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and make a small change in DispAll_Pak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.04 Fixed a small bug (division by zero) in function 'Rati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Make some small changes in DispAll_Zip and DispAll_Lz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(Similar to 1.03 change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.54 (internal) linked lists realized for zip-fil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rewriten all zip procedures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00 (internal) linked lists realized for pak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n all pak procedures, rewritten zip'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ore time.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30 (internal) realized linked lists for Arc's and PK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ents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50 linked lists realized for lzh-files, DispAll-xxx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nit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51 Fixed bug, of not closing file handle by zip fil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52 Adjust Filename if extension is missing or less then 3 cha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53 ExpandName added to unit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54 Fixed a major bug which occurs on some older .arc fil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==&gt; the machine hangs up!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55 Support added for file-testing. If it's (with none-standar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extension) is an archiv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Additional check by extended header in .PAK fil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56 Adding new kind of path storing in lzh files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And enhancing record for further usage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57 Adding handling of large ZipFile comment &gt; 255 Byt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Changing record format of ZipEnd!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3.00 Adding handling of selfextracting files of PAK, ZIP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ARC and LZH (only EXE) files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3.01 Fixes Bug, which occurs by Lzh files made by Uni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machines w/o extended Heade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3.10 (internal) Added Graphic Format Info for Gif87a, Gif89a, PCX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.1  (internal) Added ARJ Support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.2  Added Graphic Format Info for LBM, BMP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.3  Added PkZip 2.0 Support including selfextract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.4  Some minor changes to support .TPW Unit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.5  Several fixes, especially on Zip file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.6  Fixes Arj 2.41 self extracting recogni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.7  Several changes required for OS/2 porting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Code is now _cleaner_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.8  Don't hang on corrupted Zip files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eg. if Pointer(First) = nil then writeln('corrupted');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Fixed some currently unknown lzh behavio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**********  Future enhancments ************/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isplay comments on Gif89a pict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*******************************************/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