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s from "Arithmetic Coding for Data Com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an H. Witten, Radford M. Neal, and John G. Cl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f the 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87 Volume 30 Nu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520-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escribes a different approach to data com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compression is divided into two seperate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is the "model" which predicts the probabilit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haracter will appear next in the input. The seco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se probabilities to encode the data using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presentation to achieve the maximum possib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better than the Huffman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models can be used. One is a static model that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abilities to the characters (based, for example,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requency in english text). Or you could make a pre-pa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statically determine the actual frequenc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prefer a technique they call the "adaptive model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the cumulative frequencies as the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re sophisticated models could be used. The bibliograph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references two different adaptive models tha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of 2.2 bits/character for mixed-case English tex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ion factor of 36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written for Microsoft C Version 4.00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have been attemp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