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, 09-09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file Extr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Zip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Samuel H. Smith;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Zip' is a small Zipfile extract utility.   It is written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portable as possible -- ideal as a starting poin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s in non-IB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provided in C and Turbo Pascal.  If you por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n-IBM system, I would appreciate a copy of the ported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 filename[.zip]           ;pascal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filename[.zip]         ;C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alpha 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ully operational release.  Does not implement CRC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hould correctly unzip all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6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end-of-file detection in both shrink and reduce exp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files should now always have the correct size.  Added "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o unzip.c to match calling conventions of unz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machine and operating-system specific code to a block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line 180.  Added code to swap bytes on host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high order bytes in lower address locations tha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RC checking in UNZIP.C.  Speeded operation by about 1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pending my time on the C version now and don't plan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work on the pascal.  If you're using the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9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new "un-implode" logic to handle new compre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PKZ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to the Turbo Pascal version by John A. McKow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 72325,1705. These modifications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uel Smith! 1. Added CRC checking. 2. Decreased averag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by around 35 percent. This was done by performa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with HotSpotter Version 5.50 by 3QC.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's Connection. Yes - this was a mini-ad. HotSpo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Smith's original code is still in this package by 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opy and distribute this program freely, provided th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 No fee is charged for such copying and distribu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 It is distributed ONLY in its original, unmodified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ish to distribute a modified version of this program, you MUST</w:t>
      </w:r>
    </w:p>
    <w:p>
      <w:pPr>
        <w:pStyle w:val="PreformattedText"/>
        <w:bidi w:val="0"/>
        <w:jc w:val="left"/>
        <w:rPr/>
      </w:pPr>
      <w:r>
        <w:rPr/>
        <w:t>include the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modify this program, I would appreciate a copy of the new source</w:t>
      </w:r>
    </w:p>
    <w:p>
      <w:pPr>
        <w:pStyle w:val="PreformattedText"/>
        <w:bidi w:val="0"/>
        <w:jc w:val="left"/>
        <w:rPr/>
      </w:pPr>
      <w:r>
        <w:rPr/>
        <w:t>code.  I am holding the copyright on the source code, so please don't</w:t>
      </w:r>
    </w:p>
    <w:p>
      <w:pPr>
        <w:pStyle w:val="PreformattedText"/>
        <w:bidi w:val="0"/>
        <w:jc w:val="left"/>
        <w:rPr/>
      </w:pPr>
      <w:r>
        <w:rPr/>
        <w:t>delete my name from the program files or from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work very hard to produce a software package of the highest quality</w:t>
      </w:r>
    </w:p>
    <w:p>
      <w:pPr>
        <w:pStyle w:val="PreformattedText"/>
        <w:bidi w:val="0"/>
        <w:jc w:val="left"/>
        <w:rPr/>
      </w:pPr>
      <w:r>
        <w:rPr/>
        <w:t>and functionality.  I try to look into all reported bugs, and will</w:t>
      </w:r>
    </w:p>
    <w:p>
      <w:pPr>
        <w:pStyle w:val="PreformattedText"/>
        <w:bidi w:val="0"/>
        <w:jc w:val="left"/>
        <w:rPr/>
      </w:pPr>
      <w:r>
        <w:rPr/>
        <w:t>generally fix reported problems within a few d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bugs, or suggestions, please contact me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02) 279-2673 (FREE LINE, USR 24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02) 264-3969 (HST 96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02) 270-0239 (HAYES 96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joy!     Samuel H. Sm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and Sysop of The Tool Sh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