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Ki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4C10.ZIP, May 96, V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4C is a MSDOS based multi threaded state driven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up to 16 callers at once, without the need fo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with source for all code except for the threaded st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(TSD.C), which is included in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Personal Communications Library for C/C++ (PCL4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Watcom C/C++, Turbo C/C++, Borland C/C++, MIX Powe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crosoft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BBS4C Users Manual (BBS4C.U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of BBS4C is provi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determine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BBS4C, please send $95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205-880-9748 (14.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.ftp :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American Express (account number, expiration date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n your card, and complete AmEx  billing  address 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 in  US  dollars  drawn on a US bank, purchase orders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recognized  US  schools  and  companies  listed  in  Dun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street,  and  COD  (street  address and phone numb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USA (plus an additional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BBS4C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 The product number for BBS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pdate from an older version  of  BBS4C,  send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5  S&amp;H  ($10  outside  of  North America).  Upd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 source for al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chnical 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BBS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BBS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 A 3.5" diskette is provided unless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