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Linked lists can be an ideal way to store data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 items is unknown.  A linked lis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to insert data items in an arbitrary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m in sorted order.  There are two main kinds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y linked list consists of data and a pointe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the list.  The program may proceed through the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direction, forward.  A doubly linked lis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pointers to the previous item and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A program may proceed through the lis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_list was written to be robust enough to store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doubly linked list without having to rewrit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Special thanks go to Bruce Eckel whose artic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C++ gave me the idea for l_list. This cla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using Borland's Turbo C++ version 1.0.  The l_li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nothing peculiar to Turbo C++, so l_li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 with any C++ compiler.  You may wish to comp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several different memory models.  Of course l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mpiled using the same memory model as the oth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link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asic unit of l_list is a structure call ll_e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consists of void pointer to the data,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l_element (by key value) in the list, and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ll_element (again by key value) in the list. 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data are used to allow any kind of data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the list.  The programmer will have to ca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explicitly.  A virtual function called value() will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for you on retrieval.  Data items may be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, they will be retrieved in k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list will contain at least two ll_elements,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The head ll_element is a special case, it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data.  The prev pointer in head point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l_element in the list (by key value), the next pointer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l_element in the list (again by key valu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 will allow rapid insertions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or ll_element holds the current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The cursor will contain NULL only when the list is emp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laces that NULL pointers will be found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s of the list.  The previous pointer of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will contain NULL.  The same is true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of the last element in the list.  Member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step through the list one element at a time.  l_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ext() will move cursor forward one element.  It will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cursor is at the end of the list.  When cursor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st next() will leave the cursor unchanged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l_list-&gt;prev() works the same way.  It will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e element and return 1.  When cursor i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 it will leave cursor unchanged and return 0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have to check for voi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are provided to set cursor to the beginning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.  A virtual function called value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cast pointer to the the cursor data item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 called delete_data() will delete a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list.  A function called remove() will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data() to free the data item pointed to by cursor;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lete the list pointers for cursor.  It will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of the preceeding and following ll_elements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will be maintained automatically.  When you del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st reset() is invoked first to set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st, remove() is invoked repeatedly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st item and the pointers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ons are handled by the member function inse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passed two arguments.  The first argument is a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data item to be inserted into the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is the address of a compare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function must not be a member function, it mus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oid pointers as arguments and return an integer.  These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 will point to data items that are stored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return a positive number when the first argu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higher key value than the second argument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a negative integer when the second argumen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value greater than the first argument.  When th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this function should return 0.  You must write th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arguments to this function will be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function.  The compare function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.  A good tight compare function will reward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mber function has been provided to locate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key.  This function should be passed a void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be searched for and the address of a compa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 the void pointers are cumbersome her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 the locate() function in the list class that you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_list and your own class.  See listdemo.cpp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otice that the arguments are identical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insert().  The compare function should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n the same way as the compare function passed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the same function that is passed to insert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different function.  Again, a tight compar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performance of locate().  If the key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locate() will return 1 and cursor will be positio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ll_element.  If the key is not present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() will return 0 and cursor will be positio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_element with the next higher ke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 keys are allowed.  If the key value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already in the list the data item will be insert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item with the same key value.  The inse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put the inserted item just before the i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higher ke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have a list with unique keys you ma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item prior to insertion.  If locate() returns 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unique, otherwise it is a duplic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ommended way to use l_list is to create a cl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items to be stored.  Create a list cla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from your class and from l_list.  You may then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items with malloc() or new and pass the poin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ast to (void *) to the li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of l_list member func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list::l_lis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structor will create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list::l_list((void *) *my_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structor will create a list containing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 to i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_list::nex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advance cursor one ll_element and return 1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is positioned to the end of the list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hanged and next() wil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_list::prev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move the cursor backwards one ll_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1.  When cursor is at the beginning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will be unchanged and prev() will return 0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_list::locate(void *key,int compare_func(void*,void*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key can be found this will return 1 and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ositioned to the first element containing that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key cannot be found it will return 0 cursor </w:t>
        <w:tab/>
        <w:t>wil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 next element after the key.  If the key </w:t>
        <w:tab/>
        <w:t>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eater than any key in the list cursor will point to 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eleme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_list::insert(void *my_item,compare_func(void *,void*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insert an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_list::res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set cursor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_list::reset_en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set cursor to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item *l_list::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virtual function that will return a properly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the data item referred to by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list::remov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will invoke delete_data() to delet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elete the list pointers for cursor.  remove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the pointers in the previous and next ll_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void delete_data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delete the data item pointed to by cursor-&gt;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usually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elete_data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 (my_item *) cursor-&gt;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code is contained in this package. 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to see how to use l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_list (c) copyright 1991 Lee Urban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_list is not public domain software. 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leased as shareware.  This package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provided that it is distributed unaltered an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ty.  No warranty of this software is expressed or im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write, distribute and sell softw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_list without paying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this code useful please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has deliberately been kept low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Registration provides several benefits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 feel better about using l_list, it will encourage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banski to keep the shareware coming, and you will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of enhancements and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s may register by printing and fill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registration form.  Mail the registration for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$5.00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Urba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co Guapo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 N. Baldw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, WI 53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rporate registration fee is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lis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&amp; Zip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ist any other shareware products you'd like to se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