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++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Loose Data Binder (LDB).  The L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persistent container class that is less filling (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izes and faster execution) and less stuffy (no to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luted hierarchies) than other conventional contain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found packaged with C++ compilers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B is offered to you as shareware, meaning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than evaluation purposes directed at reaching a bu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uy decision, you are required by law to register the LDB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manual will be sent to users upon receiv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is also provided on either 3.5" or 5 1/4"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(please specify).  The source is broken down in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long with a makefile for library building.  PSW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draw this off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 v1.4  $30 in U.S.  $40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Lean, VA 22102 807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the LDB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 PC:  M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utorial chapter from the manual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long with seven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inder.hpp, sbinder.hpp, sdata.hpp, and cbinder.hp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's standard header directory and the *.cpp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irectory if you have not already done so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listings in the appendix for a qui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mber functions of the LDB.  If a member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unclear, look up its entry in the referenc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.  Be sure to study the code of thes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(don't forget to link to binder.obj, sbinder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a.obj and/or cbinder.obj as appropriate) and run the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.  Are the results what you expected?  Okay let's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DRDEM1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xample is a demo of the two Binder class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arious configurations.  Find their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hpp or the reference chapter and make a mental not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efaults!  I will only highlight some of thei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let's walk through the code of this first example which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found in bdrdem1.cpp.  Starting in main(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, B1, is defined and constructed with all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binder.hpp, the binder is 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= BDR_NO_FREE, maxNodes = BDR_MAXNODES, limit = BDR_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ta = BDR_DELTA.  Don't worry about this stuff for n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ere is a very basic binder behaving as an elastic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 which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drdem1.cpp)  omitted here to reduce down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loop inserts the char pointers of the vector V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of the binder treating it as if it were a queue. 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hen the NULL pointer of V is attempted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inder queue.  The insQ() primitive alway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t inserts into the binder and of course it'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nsert the NULL pointer so voiD0, the NULL void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ndicate fail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nder can be treated as a list by internalizing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node being the current node.  When a bind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o node is current.  The stack, queue, deque, 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on't affect the current node index, after all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cept!  Instead the primitives ins(), del(), ins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), and prev(), etc. are the list primitives and they d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ode pointer.  The next() primitive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 and returns the void pointer to that new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.  I'm treating the returned pointer from nex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 a boolean value to test when I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One of the beauties (and pains) of C++ is that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 implicit type cast operator voiD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current node.  You will soon notice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capitalizing the last letter of type names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at type.  Here voiD means a pointer to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enough hand holding, it's time to speed up!  The next b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, is constructed so that it is limited to a maximum of 3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estruction of the binder all nodes will be dele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setting the flags parameter to BDR_OK_F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 is BDR_NO_FREE which mean that nod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binder is destructed.  Furthermor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 to delete nodes are inhibited, e.g. at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orEach() iterator and how it appli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each element in the binder in sequential order.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Talk terminology for a function pas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/C++ programmers say function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inder of this example, B3, demonstrat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hich takes a vector (array) of pointers and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binder.  By explode, I mean each cell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node in the binder.  Of course the original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tact.  You can implode a binder back into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vector which is returned by the vector() prim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++ operator simply applies the next() prim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  Find the definition of operator++() in binder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DRDEM2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ond example, you will see several of the various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list, array, and sort primitives in action. 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see the class declaration of Binder in binder.hp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ing of primitives.  If you grasp the bas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of the binder here you can fill in the detai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drdem2.cpp)  omitted here to reduce down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binder, B, of this example we see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s() used.  A binder's cells are indexed from 0 to n - 1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nventional C array of n cells.  AtIns()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, per say, and thus doesn't affect the bind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dex.  When no node is current, the current nod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set to "nodes", one position pass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.  Primitives that search for a node returning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BDR_NOTFOUND to indicate no node found.  What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o you at first is that BDR_NOTFOUND is a larg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the largest number of nodes that can ever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in fact.  Remember that one less than thi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lement's index in a completely filled bi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inder, B2, is filled with a sorted list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er B.  Now both B and B2 contain pointe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!  This could be a potentially hazardous situation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nders don't delete their nodes upon destruction (fla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_NO_FREE in constructor) nothing is accidently dele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once since nothing was allocated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BDRDEM1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inder, derived from Binder and Streamable, is stream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in OOP's parlance.  In other words, an SBin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a stream and reloaded later.  Streamable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recording double ownership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ing against accidental double deletio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ing streamability as we will se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must include the STREAMABLE macro in its public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either publicly or privately from Streamabl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or otherwise multiply inherited in order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able" (see StreamableInt below).  If Streamable we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irtual base class its pointer couldn't be type c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ed classes when reloading.  All that is known a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at it's Streamable and you get back a Stream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pointer.  The ID() member function must the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ype of class was reloaded.  On the other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 were allowed to be multiply inherited th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perators couldn't decide, when storing on a stre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ream base is the valid id.  You can elect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 macro once you understand what is required of a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able hierarchy.  I didn't use the STREAMABL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Binder or CBinder but I did for S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remember to call ClassName::registerClass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tore a instance of a class onto a stream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 macro declares two functions: store() and load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ine for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example and see the results, redirect it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an view it.  I've turned on debugging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zip by on the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bdrdem1.cpp)  omitted here to reduce down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X is referenced by more than one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tored onto a stream, the first object tha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X will succeed while the rest will automatically st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X.  When reloading X, a link to X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a holding pen inside of the StreamableClassRegis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ttempts had been made storing X. 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referencing X are reloaded, the links to X are reco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reference to X is loaded and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then X is released automatically from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.  This mechanism prevents multiple copies of X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stream and thus multiple copies reloaded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tore a group of objects again, perhap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you must call restream() for each object to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ing mechanism (the SBinder automatically cal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restream()).  To clear the holding pen between 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ream or even different stream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eamRegistry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mportant points are made in this example, so stud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!  Notice that function pointers can also be strea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StreamableFncPtrRegistry! 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 for the classes you derive must be uniqu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and 3 are reserved for the SBinder, SData, and C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udying this example's output notice that the bi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are function pointer is stored on the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nd used to sort the reloaded binder.  You can t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king of the streamable integers.  When the bi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structed, the nodes are unlinked and only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BDRDEM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streamable strings can be found in sbdrdem2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bdrdem2.cpp is so much like sbdrdem1.cpp excep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integers, its listing has be omitted 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a look at it, however, to reenforce you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ing a class from Streamable for vari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DDEM1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t takes a bit of work to make an item stream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 class objects, the SData class has been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The next example shows how to use the SData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data at run time in a truly streamable packag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tection against double deletion saving you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ing your own classes from Streamable.  SData allow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data to be bound together in the same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sddem1.cpp, that both integers and strings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ame binder!  The display and sor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ded to act on both integers and strings!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approach would be to derive a class from SData tha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intOn() a stream and/or showIt() self on the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type of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ddem1.cpp)  omitted here to reduce down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s in sddem1.cpp are able to bind truly heter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t!  The test of multilinking is also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gainst double deletion.  The string "list programm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eleted twice in either the original binder or th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BIN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you want bound in a streamable binder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Binder can improve efficiency over using S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der.  The CBinder can automatically handle fixed s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ructures and homogeneous variant data such as 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defaults to, providing for both fixed and variant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ckaging for streamability.  Data can be cl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 the fly as well but all nodes MUST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!  Keep in mind that CBinder nodes don't hav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protection built-in that a true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 has but it doesn't require the associated coding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!  It's also possible to derive new classes from CB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dditional sorts of homogeneous variant data b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tore(), Dload(), Dfree(), Dclone() and Dcopy()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CBinder is derived from the SBinder which in tu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Binder and Streamable.  Studying the cbin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nother excellent way to learn about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reamable classes.  If you do,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der::store() only has to worry about stor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Binder, i.e. sizeofData, and relies o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der::store() to store the SBinder's fields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inder::load() calls SBinder::load() to load the SBinder's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your own load function is the more difficult of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ad() should be written in such a way as to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 derived class' load(), hence the test of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the subsequent call of the constructor if it'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Binder::load() in cbinder.cpp).  You may be wonde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was declared; in the STREAMABLE macr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binder.hpp)!  It has a dummy first parameter with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it is a unique, unambiguous constructor from 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clare for your newly derived class.  Notic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left to a construct() func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either a regular constru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treamableClass::load() to initialize only the f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) is responsible for.  The load function has to be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since it is not permissible in C++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constructor and a function pointer had to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amableClassRegistry which could be call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when reloading.  Hence the load() of the clas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alls the default constructor defined in the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how else can virtual function tables and the lik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in a port way?).  The construct()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only the fields of the derived class whil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base class members is accomplished by call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load().  You may call the base's load()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data from the stream but obviously your 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have likewise stored the data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BDRDEM1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a CBinder demo of fixed sized nodes.  Reme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der inherits all the member functions of the SBind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ust be dynamically allocated since they are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der is destructed (CBinder constructor calls S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ith flags set to BDR_OK_FREE).  Since the clon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Binder aren't instances of a class derived from Stream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tection against double deletion of doubly own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provided as is the case with nod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.  Moral: don't put statically allocated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der via the inherited SBinder member functions.  Likewi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ame node into a CBinder more than once via the S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f you do, then when the CBinder goes to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if you call allFree() or atFree(), etc.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tempt to delete a statically allocated node or som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been deleted - look out (crash)!  You might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Binder functions are left exposed (publicly inherite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lgorithm may require must nodes between CBi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queuing network problems or other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in the example that new primitives have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der class, e.g. pushCLN(), which do the same th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der counterparts do only cloning or copying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utomatically but otherwise performing the sa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the same thing yourself without a CBinder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clone and/or copy everything yourself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from FlexList, you'll see that the CopyBinder rou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inder to encompass the full "by value" operatio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ex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shows that the CBinder provides for synthetic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without your having to derive a new class from Stream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register the CBinder with the stream regis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as usual, as well as calling restream(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from rewriting store() and load() fun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class derived from strea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bdrdem1.cpp)  omitted here to reduce down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BDRDEM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ook at cbdrdem2.cpp to see how the CBinde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trings so you never have to wri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rdem2.cp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the LDB family you will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rive your own LDB classes from Binder, SB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a, and CBinder.  For example, SBinder along with S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basis for an adjacency list binder, or spars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or graph network because of the strategic virtual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such as Dfree(), Dstore(), Dload() an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pability of the Streamable class.  Note al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LDB's from the CBinder to handle wha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eamable classes and structures thanks to th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as Dclone() and Dcopy() and Dfree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