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EDITOR 2.5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anuary 2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Editor (TE) 2.5 is a public domain, full screen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 for the IBM PC and close compatibles which us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those used in WordStar and Sidekick. 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Display primary commands on pop-up help screen. 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ub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Insert, delete, split, jo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Copy, delete, move, read, write, shift, hide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marked block of partial or whol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rint a file/block to LPT1-LPT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Enter any ASCII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Find/replace a phr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Temporary return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Set left/right margins and pag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Format (justify)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  Program size of 29,90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mary uses for TE are to create/edit batch files,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s, edit files captured by telecommunications programs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-mail and simulate a "smart" typewri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to be edited must be able to fit into availabl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.  The ASCII file must consist of lines of charac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with the CR character (ASCII 13).  If the line contain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255 characters or doesn't end with a CR, the first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are retrieved and another line is started. 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(ASCII 26) found before the true end of th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 consists of one file TE.EXE with a size of 29,904 byt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TE from any drive/directory, place TE.EXE in a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sted in the DOS PATH statement.  TE.EXE display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ptop display colors, cursor size, default margins, and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length can be changed with utility program TEMOD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mbols c-, s-, a- mean press the Ctrl, Shift or Al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taneously with the next key.  Letters may be entered as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TEXT EDITOR 2.5 COMMAND SUMMARY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TE [Path][FileName]     |    c- Ctrl  s- Shft  a- Alt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Fil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c-KD, c-KQ, F4   Save file and quit editor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c-KE, F2         Save and/or load another file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Cursor Movement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S, Left    Char left       |  c-QS, Home    Line begin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D, Rt      Char right      |  c-QD, End     Line end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A, c-Left  Prev word       |  c-QE, c-Home  Screen top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F, c-Rt    Next word       |  c-QX, c-End   Screen bottom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E, Up      Prev line       |  c-QR, c-PgUp  File start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X, Dn      Next line       |  c-QC, c-PgDn  File end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W          Scroll up       |  c-QB          To block start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Z          Scroll down     |  c-QK          To block end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R, PgUp    Up 23 lines     |  Tab      Next word, prev lin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C, PgDn    Dn 23 lines     |  s-Tab    Prev word, prev lin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Q4     To specified line   |  c-Kn     Set line mark n=0-3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QP     Dn page len lines   |  c-Qn     To line mark n=0-3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Insert/Delete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V, Ins  Insert/Replace     |  c-H, BkSp  Delete left char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Entr      Split/Insert line  |  c-G, Del   Del char/join line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N, F9   Insert line        |  c-T        Del next word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Y, F10  Delete line        |  c-QY       Del to end line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Block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B, F7  Mark block start   |  c-KC     Copy block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K, F8  Mark block end     |  c-KY     Delete block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H      Hide/display block |  c-KV     Move block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I      Block right 1 char |  c-KR     Read block from disk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U      Block left 1 char  |  c-KW     Write block to disk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+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Miscellaneous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F1         Display summary of Text Editor commands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QF       Find phrase (1-31 chars) in file or block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QA       Find/replace phrase (1-31 chars) in file or block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P, F5   Print file or block to LPT1, LPT2, or LPT3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a-Xa-Ya-Z  ASCII code XYZ = 32-255 on keypad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P        Then a-Xa-Y on keypad for ASCII XY = 1-31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KS, F3   Temporary return to DOS.  Back to TE:  EXIT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QM       Set left/right margins, page length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c-B        Format paragraph to left/right margins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screen line provides status information for the file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F1-Help.  Where to find a pop-up screen of all TE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Line and colum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Insert/Ovrwrite.  If Insert mode, an entered character wi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dded at the cursor by moving the character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to the right.  If Ovrwrite mode, an entered charact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replace the character at the cursor.  Press the Ins ke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oggle between Insert and Ovrwrit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he drive, directory, and name of the file currently be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An asterisk "*" if character(s)/line(s) have been added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us line and the next line are temporarily use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rompts required by som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is started by entering TE on the DOS command line.  After T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ed, TE asks "File to edit:".  If only the Enter key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ed, TE will terminate and return to DOS.  The drive/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included if the file is not located in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  The file name can be edited with the Home, E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 arrow, Del and Bksp keys as it is entered.  If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't be found, TE asks "(file name) not found.  New file (Y/N)?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Y or N (upper or lower case).  Pressing Enter after Y or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required.  If Y, data may be entered into the new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, TE asks "Enter another file name (Y/N)?".  If Y, enter th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.  If N, TE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an also be started by entering TE and including the file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ptional drive/directory on the command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:\DOC\234.DOC will load the TE program and file 234.DOC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 C:\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/QUI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primary file load, file save/no save , quit command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vailable.  Each command provides prompts for various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D or c-KQ or F4   Save File And Quit Ed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D means press the Ctrl and K (upper or lowercase)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ether.  Then press D (upper or lowercase).  If no changes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en made to the file, TE asks "File has NOT been modified.  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or (Y/N)?".  If Y, TE will terminate and return to DOS.  If 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an continue to be used with the curren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changes have been made to the file, TE asks "Save file a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file name) (Y/N)?".  If N, TE asks "Quit editor (Y/N)?".  If 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will terminate.  If N, TE can continue to be us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file.  To save changes made to the file, TE asks "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with current file name (Y/N)?".  If Y, the file will be sa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urrent name and TE will terminate.  If N,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/directory and file name may be changed with the Home, End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/Right arrow, Del and Bksp keys.  Press Enter to have TE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w file name and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iling spaces are stripped from the end of each line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saved.  If the message "Drive not ready or can't 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.  Quit (Y/N)?" appears, it could mean the file is read-onl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possible to save changes to a read only file unti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-only attribute is removed by temporarily returning to DOS (F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-KS command) and removing the read-only attribute with the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IB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a non-ASCII file (.COM, .EXE, .WK1, etc. ) or an ASCII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contains more than 255 characters per line is loaded into 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SAVE THE FILE!.  TE will corrupt the saved file since 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ads all characters to the CR (ASCII 13) or the first 25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of each line and then starts another line. 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is saved, trailing spaces (ASCII 20) are stripped and CR, L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CII 13,10) characters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E or F2   Save File And/Or Load Another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-KE (F2) command adds to c-KD (c-KQ, F4) the ques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tinue editing same file (Y/N)?".  If Y, the current file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be edited.  If N, TE asks "File to edit:".  Ente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with optional drive/directory.  If TE can't fi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, TE asks "(file name) not found.  New file (Y/N)?".  If 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new file name.  If only the Enter key is pressed, 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terminate and return to DOS.  If N, TE asks "Enter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 (Y/N)?".  If Y, enter the file name.  If N, TE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and s-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b or s-Tab moves the cursor to a position which is equivale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ext or previous word on the previous line.  Tab and s-Ta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do not insert tab characters (ASCII 9) into the file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 contains tab characters, they will be displayed as an "o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sides open.  Tabs are not converted to spaces. 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-QA Find/Replace command to convert a Tab character to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typically) spa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P   Down Pag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is moved down page length lines.  The standard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is 62 lines.  It can be changed with the c-QM Set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s and Page Length command.  This command is used to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ers, footers, page numbers, etc.  at specified line interva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n   To Line Mark n=0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cursor on the line previously set by c-Kn where n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r 0, 1, 2, 3.  The default line marks are 20%, 40%, 60%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% of the max lines in the file.  If the file contains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lines, the default mark is lin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4   To Specifi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he cursor at the line number entered when TE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o lin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ther cursor movement commands listed in the Command Summ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are self 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/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/delete commands always operate on the line with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 or c-V   Insert/Re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between character Insert and Ovrwrite (Replace) m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fer to the explanation in the Status Lin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r   Split/Inser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lit the line at the cursor position and move all characters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o the right of the cursor to the next line. 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ed to the left margin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N or F9   Inser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line with the cursor down and insert a blank lin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s moved to the left margin of the new line.  I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line is the last line in the file, a new blank lin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after the la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Y or F10   Delet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line containing the cursor.  The cursor is moved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margin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kSp or c-H   Delete Left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haracter to the left of the curs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6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 or c-G   Delete Character/Join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character over the cursor.  If the cursor is beyo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line, the next line is joined to the current line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position unless the current line is the last l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T  Delete Next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characters from the cursor position to the next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.  If the cursor position is at a space, all spac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 up to the next non-space character.  If the curso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yond the end of the line, the next line is joined to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Y   Delete Characters To End Of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all characters from the current cursor position to the e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ine.  If the cursor is at the beginning of the line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s made blank and not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wrap occurs when characters entered beyond the right marg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umn 253 cause a word (all preceding characters up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blank character) to be moved to the next line.  Word wrap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ed by the c-B Format Paragraph command (See Miscellane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section).  The left/right margins are set with the c-Q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  The standard default left/right margins are colum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252 (See Miscellaneous Commands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commands mark, copy, move, delete, read, write, prin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nt and unindent one or more partial/whol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B or F7   Mark Block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(high lite) the block start line and column at the cur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position.  The block will be default marked to the en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K or F8   Mark Block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 (high lite) all lines from the start block line and colum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ked with c-KB or F7, to the line and column contai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H   Hide/Display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ggle between hide (remove high lite) or display (restore hi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te) a marked block.  If a block is hidden, the block can'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d, moved, deleted, written, or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7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C   Copy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the marked block to the current cursor position.  The cop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is high lited.  If part or all of a single line is marked, 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"Insert (Y) or Overwrite (N)?".  If Y, the single lin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added to the line by moving the characters at the 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ition to the right.  If N, existing characters to the righ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will be replaced.  Multiple line blocks are al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ed at the cursor position.  If a copy into a marked block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empted, the operation will be canceled.  If a combin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ntain more than 253 characters, the opera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ed.  Use c-B Format Paragraph to justify text to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V   Mov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the marked block to the current cursor position.  The mov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is high lighted.  Otherwise the operation is the same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Y   Delete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ete the marked block.  For multiple line blocks,  the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will be deleted if the start column is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R   Read Block From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 a specified file (block) from disk and insert at the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cursor.  Text on the line with the cursor is moved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serted file.  If the file is not found, the command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celed.  The command remembers the last entered block rea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writ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W   Write Block To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a marked block to disk.  If the specified file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s, it will be replaced with the contents of the marked block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disk (drive) is not ready, the command will be cance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remembers the last entered block read or block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I and c-KU  Move Block Right/Left One Charac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all lines of the marked block right (c-KI) or left (c-KU)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position from the block start column.  Character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ost if they are moved right, beyond column 253 or left, bey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1.  The block end column is igno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8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Display Summary Of TE Comma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E commands, remaining CPU memory and version number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ed.  Press any key to return to the file being edite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can't be issued in the middle of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P or F5    Print File Or Block To LPT1, LPT2, or LPT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asks "Print File (Y) or Block (N)?".  If Y, the complete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printed.  If N, the marked block will be printed.  Next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asks "Printer LPT1, LPT2, LPT3 or Cancel (123C)?".  Enter 1, 2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3 for printer number or C to cancel the print operatio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nter is not ready (out of paper, off line, etc), TE as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Continue (Y/N)?".  Find the cause for the printer not ready,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wer Y.  Otherwise, answer N to cancel the prin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-Xa-Ya-Z    Enter ASCII Code 32-255 On Key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odes, 32-255, that are not on the keyboard (i.e.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awing characters) can be entered into the file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 key while simultaneously entering the 2 or 3 digit cod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.  The equivalent symbol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Pa-Xa-Y    Enter ASCII Code 1-31 On KeyP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CII codes, 1-31, that can't be entered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board (form feed, Esc) can be entered by pressing c-P. 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the Alt key simultaneously with a 2 digit code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pad.  The equivalent symbol will be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F   Find Ph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prompted with "Find:", enter a phrase of 1 to 31 charact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prevent finding an embedded phrase, enter a space befor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hrase.  For example, enter &lt;sp&gt;the&lt;sp&gt; to prev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the word "other".  Cancel the operation by pres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key only.  TE asks for answers to the follow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"File (Y) or Block (N)?".  If Y, the search begins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cursor column, line.  If N, the search begins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column, line of the marked bloc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"Case sensitive (Y/N)?".  If Y, the upper/lower case patter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letters in the phrase will be matched.  If N, ca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nsitivity will be ignored.  For example, the phrase "the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find "The" and "the" if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each find, TE asks "Repeat (Y/N)?".  If Y, the sear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until another find or the end of the file or marked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ched.  If N, the operation will be termin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9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A   Find And Replace Phr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nd/replace phrase command is similar to find phrase (c-Q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a replace phrase of 1 to 31 characters must be enter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 to "Find:" when prompted with "Replace:".  Cancel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eration by pressing the Enter key only.  In addit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ile (Y) or Block (N)?" and "Case sensitive (Y/N)?" options, 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ks "Confirm replace (Y/N)?".  If N, the replace phras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d for the find phrase until the end of the file or blo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eached.  If Y, the next two questions are asked each tim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phrase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 asks "Replace (Y/N)?".  If Y, the replace phrase at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sor will be substituted for the find phrase.  If N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nd phrase will not be replac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 TE asks "Repeat (Y/N)?".  If Y, the search will continu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N, the find and replace operation will be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S or F3   Temporary Return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DOS without removing TE from CPU memory (RAM). 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command or program that will fit in remaining memory. 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 on the DOS command line to return to TE.  Exercise ca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using this command.  Other programs could corrupt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ly allocated to TE or crash the computer causing a los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data changes made to the file since it was last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QM   Set Right/Left Margins and Pag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prompts for answers to Left Margin, Right Margin, Page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rent values are displayed.  The current value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ed by pressing Enter or the cursor keys may be us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/change the values.  The standard defaults are: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- Column 1/252, Page Length - 62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B   Format Paragrap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agraph is formated with one space between each word,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aces after each period and each line left justified to fi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number of whole words between the current left/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rgin columns until a blank line or end of file is reached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is ignored if the right margin is the default value 252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the following paragraph will be processed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is the            time      for  everyone          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to the party. The time is     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w is the time for everyone to co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arty.  The time is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rmat Paragraph command doesn't work correctly if a who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is longer than the number of columns between the lef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margi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10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EDITOR 2.5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-Kn  Set Line Mark n=0-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line mark n, where n is mark 0-3, to the line that curr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s the cursor.  Use c-Qn to position the curso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mark n = 0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HANGES FROM VERSION 2.2 TO 2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s can be marked with start/stop columns as well as start/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.  The Block Right/Left Character commands (c-KI/c-KU)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lines of the marked block one character position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block column instead of column 1.  The following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assignments have been added:  F3 - Temporary return to 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-KS), F5 - Print file or block (c-KP), F9 - Delete line (c-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HANGES FROM VERSION 2.3 TO 2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rk Block Stop command now works correctly if the st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ion is before the Mark Block Start location.  The Block Wr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now remembers the last Block Write file name as well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Block Read file name.  The status line cursor is plac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the beginning of the default/last entry instead of at the 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 CHANGES FROM VERSION 2.4 TO 2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ed commands Delete Next Word (c-T) and To Specifie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-Q4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