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color w:val="0000FF"/>
          <w:sz w:val="36"/>
          <w:szCs w:val="36"/>
        </w:rPr>
        <w:t>Static List Wiz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mpanyName"/>
        <w:rPr>
          <w:lang w:val="en-AU"/>
        </w:rPr>
      </w:pPr>
      <w:r>
        <w:rPr>
          <w:color w:val="0000FF"/>
          <w:lang w:val="en-AU"/>
        </w:rPr>
        <w:t>Eye Can Publishing</w:t>
      </w:r>
    </w:p>
    <w:p>
      <w:pPr>
        <w:pStyle w:val="ReturnAddress"/>
        <w:rPr>
          <w:lang w:val="en-AU"/>
        </w:rPr>
      </w:pPr>
      <w:r>
        <w:rPr>
          <w:lang w:val="en-AU"/>
        </w:rPr>
        <w:t>PO Box 501 Dee Why Beach</w:t>
      </w:r>
    </w:p>
    <w:p>
      <w:pPr>
        <w:pStyle w:val="ReturnAddress"/>
        <w:rPr>
          <w:lang w:val="en-AU"/>
        </w:rPr>
      </w:pPr>
      <w:r>
        <w:rPr>
          <w:lang w:val="en-AU"/>
        </w:rPr>
        <w:t>Sydney, Australia</w:t>
        <w:tab/>
        <w:tab/>
        <w:t>2099</w:t>
      </w:r>
    </w:p>
    <w:p>
      <w:pPr>
        <w:pStyle w:val="Normal"/>
        <w:rPr>
          <w:rFonts w:ascii="Times New Roman" w:hAnsi="Times New Roman" w:eastAsia="Times New Roman" w:cs="Times New Roman"/>
          <w:lang w:val="en-AU"/>
        </w:rPr>
      </w:pPr>
      <w:r>
        <w:rPr>
          <w:rFonts w:eastAsia="Times New Roman" w:cs="Times New Roman" w:ascii="Times New Roman" w:hAnsi="Times New Roman"/>
          <w:lang w:val="en-AU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ne: +61 2 9982 57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ail: eyecan@compuserv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The Static List Wizard generates source code from a database of lis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s are commonly used in application development to populate Combo or List boxes so that users may select from the list of available op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s can be either dynamic (changing over time) or static(unchanged over tim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Supported Langu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List Wizard has provision to allow the entry of lists in the following langu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Chinese</w:t>
        <w:tab/>
        <w:t>Croatian</w:t>
        <w:tab/>
        <w:t>Czech</w:t>
        <w:tab/>
        <w:t>Danish</w:t>
        <w:tab/>
        <w:t>Dutch</w:t>
        <w:tab/>
        <w:t>English</w:t>
        <w:tab/>
        <w:t>Finnish</w:t>
        <w:tab/>
        <w:t>French</w:t>
        <w:tab/>
        <w:t>German</w:t>
        <w:tab/>
        <w:t>Greek</w:t>
        <w:tab/>
        <w:t>Hungarian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Icelandic</w:t>
        <w:tab/>
        <w:t>Italian</w:t>
        <w:tab/>
        <w:t>Japanese</w:t>
        <w:tab/>
        <w:t>Korean</w:t>
        <w:tab/>
        <w:t>Norwegian</w:t>
        <w:tab/>
        <w:t>Polish</w:t>
        <w:tab/>
        <w:t>Portuguese</w:t>
        <w:tab/>
        <w:t>Romanian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Russian</w:t>
        <w:tab/>
        <w:t>Slovak</w:t>
        <w:tab/>
        <w:t>Slovenian</w:t>
        <w:tab/>
        <w:t>Spanish</w:t>
        <w:tab/>
        <w:t>Swedish</w:t>
        <w:tab/>
        <w:t>Turkish</w:t>
        <w:tab/>
        <w:t>Indonesian</w:t>
        <w:tab/>
        <w:t>Basque</w:t>
        <w:tab/>
        <w:t>Catalan</w:t>
        <w:tab/>
        <w:t>Afrikaans</w:t>
        <w:tab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Faroese</w:t>
        <w:tab/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color w:val="000000"/>
          <w:sz w:val="16"/>
          <w:szCs w:val="16"/>
        </w:rPr>
        <w:t>Translation services can be obtained from ECP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gistered version of Static List Wizard includes a comprehensive database of static lists (statlst.mdb). This file is not supplied with the shareware version of Static List Wizard but may be downloaded from http://eyecan.com.au/statl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lowing is a table listing from that fil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</w:t>
        <w:tab/>
        <w:tab/>
        <w:t>AccessMacroAction</w:t>
        <w:tab/>
        <w:t>AccessmnuA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NumberType</w:t>
        <w:tab/>
        <w:t>AccessObject</w:t>
        <w:tab/>
        <w:tab/>
        <w:t>AccessPermis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View</w:t>
        <w:tab/>
        <w:tab/>
        <w:t>Action</w:t>
        <w:tab/>
        <w:tab/>
        <w:tab/>
        <w:t>ActiveX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Type</w:t>
        <w:tab/>
        <w:tab/>
        <w:t>AdvanceArrears</w:t>
        <w:tab/>
        <w:tab/>
        <w:t>Align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nStateCode</w:t>
        <w:tab/>
        <w:t>AmericanStateName</w:t>
        <w:tab/>
        <w:t>AngleSc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gleType</w:t>
        <w:tab/>
        <w:tab/>
        <w:t>Appearance</w:t>
        <w:tab/>
        <w:tab/>
        <w:t>Ar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pectRatio</w:t>
        <w:tab/>
        <w:tab/>
        <w:t>AttachmentType</w:t>
        <w:tab/>
        <w:tab/>
        <w:t>AustralianState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stralianStateName</w:t>
        <w:tab/>
        <w:t>AutoActivate</w:t>
        <w:tab/>
        <w:tab/>
        <w:t>AutoSe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Color</w:t>
        <w:tab/>
        <w:tab/>
        <w:t>BackSheet</w:t>
        <w:tab/>
        <w:tab/>
        <w:t>Back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TabColor</w:t>
        <w:tab/>
        <w:tab/>
        <w:t>BalloonPosition</w:t>
        <w:tab/>
        <w:tab/>
        <w:t>BarcodeDire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odeStyle</w:t>
        <w:tab/>
        <w:tab/>
        <w:t>BarStyle</w:t>
        <w:tab/>
        <w:tab/>
        <w:tab/>
        <w:t>Bau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udSetting</w:t>
        <w:tab/>
        <w:tab/>
        <w:t>BevelChildren</w:t>
        <w:tab/>
        <w:tab/>
        <w:t>Bevel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FAction</w:t>
        <w:tab/>
        <w:tab/>
        <w:t>BorderColor</w:t>
        <w:tab/>
        <w:tab/>
        <w:t>BorderEff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erLineStyle</w:t>
        <w:tab/>
        <w:tab/>
        <w:t>BorderState</w:t>
        <w:tab/>
        <w:tab/>
        <w:t>Border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derWidth</w:t>
        <w:tab/>
        <w:tab/>
        <w:t>BrushColor</w:t>
        <w:tab/>
        <w:tab/>
        <w:t>ButtonStand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tonState</w:t>
        <w:tab/>
        <w:tab/>
        <w:t>ButtonTextPosition</w:t>
        <w:tab/>
        <w:t>BuyS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ndarType</w:t>
        <w:tab/>
        <w:tab/>
        <w:t>CallPut</w:t>
        <w:tab/>
        <w:tab/>
        <w:tab/>
        <w:t>CapAlig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ionStyle</w:t>
        <w:tab/>
        <w:tab/>
        <w:t>CenturyFormat</w:t>
        <w:tab/>
        <w:tab/>
        <w:t>Chann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Color</w:t>
        <w:tab/>
        <w:tab/>
        <w:t>CheckStyle</w:t>
        <w:tab/>
        <w:tab/>
        <w:t>ChineseSubLangu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SWeatherCities</w:t>
        <w:tab/>
        <w:tab/>
        <w:t>CityInformation</w:t>
        <w:tab/>
        <w:tab/>
        <w:t>ClickFil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Mode</w:t>
        <w:tab/>
        <w:tab/>
        <w:t>ClockType</w:t>
        <w:tab/>
        <w:tab/>
        <w:t>ColorGridOrd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Set</w:t>
        <w:tab/>
        <w:tab/>
        <w:tab/>
        <w:t>ComboStyle</w:t>
        <w:tab/>
        <w:tab/>
        <w:t>Commod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oundingPeriod</w:t>
        <w:tab/>
        <w:t>ConnectString</w:t>
        <w:tab/>
        <w:tab/>
        <w:t>ConvertColor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ryCodeISO</w:t>
        <w:tab/>
        <w:tab/>
        <w:t>CountryCodeWWW</w:t>
        <w:tab/>
        <w:t>CountryI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ryName</w:t>
        <w:tab/>
        <w:tab/>
        <w:t>CountryShortCode</w:t>
        <w:tab/>
        <w:t>CreditCard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TSHolding</w:t>
        <w:tab/>
        <w:tab/>
        <w:t>Currency</w:t>
        <w:tab/>
        <w:tab/>
        <w:t>CurrencyShortC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cySymbolDisplay</w:t>
        <w:tab/>
        <w:t>Cycle</w:t>
        <w:tab/>
        <w:tab/>
        <w:tab/>
        <w:t>Data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Destination</w:t>
        <w:tab/>
        <w:tab/>
        <w:t>DataMode</w:t>
        <w:tab/>
        <w:tab/>
        <w:t>DataRe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Type</w:t>
        <w:tab/>
        <w:tab/>
        <w:t>DateFormat</w:t>
        <w:tab/>
        <w:tab/>
        <w:t>DateOr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cimalPlaces</w:t>
        <w:tab/>
        <w:tab/>
        <w:t>Destination</w:t>
        <w:tab/>
        <w:tab/>
        <w:t>Device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playMode</w:t>
        <w:tab/>
        <w:tab/>
        <w:t>DisplayType</w:t>
        <w:tab/>
        <w:tab/>
        <w:t>Display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viderEffect</w:t>
        <w:tab/>
        <w:tab/>
        <w:t>DragMode</w:t>
        <w:tab/>
        <w:tab/>
        <w:t>DrawM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wStyle</w:t>
        <w:tab/>
        <w:tab/>
        <w:t>DriveType</w:t>
        <w:tab/>
        <w:tab/>
        <w:t>DSRHol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utchSubLanguage</w:t>
        <w:tab/>
        <w:t>EditMenu</w:t>
        <w:tab/>
        <w:tab/>
        <w:t>ElementNa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Symbol</w:t>
        <w:tab/>
        <w:tab/>
        <w:t>EnglishSubLanguage</w:t>
        <w:tab/>
        <w:t>EnterKeyBehavi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OFAction</w:t>
        <w:tab/>
        <w:tab/>
        <w:t>ErrorMessage</w:t>
        <w:tab/>
        <w:tab/>
        <w:t>Fall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se</w:t>
        <w:tab/>
        <w:tab/>
        <w:tab/>
        <w:t>FieldSeparator</w:t>
        <w:tab/>
        <w:tab/>
        <w:t>FileFla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lStyle</w:t>
        <w:tab/>
        <w:tab/>
        <w:tab/>
        <w:t>Flip</w:t>
        <w:tab/>
        <w:tab/>
        <w:tab/>
        <w:t>Font3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Style</w:t>
        <w:tab/>
        <w:tab/>
        <w:t>FontWeight</w:t>
        <w:tab/>
        <w:tab/>
        <w:t>ForceNewP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eColor</w:t>
        <w:tab/>
        <w:tab/>
        <w:t>Formats</w:t>
        <w:tab/>
        <w:tab/>
        <w:tab/>
        <w:t>FrameSiz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Style</w:t>
        <w:tab/>
        <w:tab/>
        <w:t>FrenchSubLanguage</w:t>
        <w:tab/>
        <w:t>GalleryEffec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rmanSubLanguage</w:t>
        <w:tab/>
        <w:t>GraphAxisPos</w:t>
        <w:tab/>
        <w:tab/>
        <w:t>GraphDrawM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DrawStyle</w:t>
        <w:tab/>
        <w:tab/>
        <w:t>GraphExtraData</w:t>
        <w:tab/>
        <w:tab/>
        <w:t>GraphFontFam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FontStyle</w:t>
        <w:tab/>
        <w:tab/>
        <w:t>GraphFontUse</w:t>
        <w:tab/>
        <w:tab/>
        <w:t>GraphLab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LegendStyle</w:t>
        <w:tab/>
        <w:t>GraphLineStats</w:t>
        <w:tab/>
        <w:tab/>
        <w:t>GraphPalet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PrintStyle</w:t>
        <w:tab/>
        <w:tab/>
        <w:t>GraphStyle</w:t>
        <w:tab/>
        <w:tab/>
        <w:t>GraphSymbol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Ticks</w:t>
        <w:tab/>
        <w:tab/>
        <w:t>GraphType</w:t>
        <w:tab/>
        <w:tab/>
        <w:t>Grid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idFillStyle</w:t>
        <w:tab/>
        <w:tab/>
        <w:t>GridStyle</w:t>
        <w:tab/>
        <w:tab/>
        <w:t>Guage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ndshaking</w:t>
        <w:tab/>
        <w:tab/>
        <w:t>Help</w:t>
        <w:tab/>
        <w:tab/>
        <w:tab/>
        <w:t>H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TMLAlign</w:t>
        <w:tab/>
        <w:tab/>
        <w:t>HTMLCode</w:t>
        <w:tab/>
        <w:tab/>
        <w:t>HTMLResour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Type</w:t>
        <w:tab/>
        <w:tab/>
        <w:t>IndexStyle</w:t>
        <w:tab/>
        <w:tab/>
        <w:t>InstallationOp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ssueCategory</w:t>
        <w:tab/>
        <w:tab/>
        <w:t>ItalianSubLanguage</w:t>
        <w:tab/>
        <w:t>ItemPlace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etError</w:t>
        <w:tab/>
        <w:tab/>
        <w:tab/>
        <w:t>JoinType</w:t>
        <w:tab/>
        <w:tab/>
        <w:t>Keyboard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eyStatStyle</w:t>
        <w:tab/>
        <w:tab/>
        <w:t>LabelEdit</w:t>
        <w:tab/>
        <w:tab/>
        <w:t>Langu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gendStyle</w:t>
        <w:tab/>
        <w:tab/>
        <w:t>LineStyle</w:t>
        <w:tab/>
        <w:tab/>
        <w:t>LinkM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nkProperty</w:t>
        <w:tab/>
        <w:tab/>
        <w:t>ListSortOrder</w:t>
        <w:tab/>
        <w:tab/>
        <w:t>List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stViewArrange</w:t>
        <w:tab/>
        <w:tab/>
        <w:t>ListViewType</w:t>
        <w:tab/>
        <w:tab/>
        <w:t>LoadRes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leCurrencyFormat</w:t>
        <w:tab/>
        <w:t>LocaleDateFormat</w:t>
        <w:tab/>
        <w:t>LocaleLanguage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aleNumFormat</w:t>
        <w:tab/>
        <w:t>MAPIAction</w:t>
        <w:tab/>
        <w:tab/>
        <w:t>MAPIAddressEditFieldCou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ILogonUI</w:t>
        <w:tab/>
        <w:tab/>
        <w:t>MAPIRecipientType</w:t>
        <w:tab/>
        <w:t>Marg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chEntry</w:t>
        <w:tab/>
        <w:tab/>
        <w:t>MCICommand</w:t>
        <w:tab/>
        <w:tab/>
        <w:t>MCIMo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CINotifyValue</w:t>
        <w:tab/>
        <w:tab/>
        <w:t>MCIRecordMode</w:t>
        <w:tab/>
        <w:tab/>
        <w:t>MCITimeForm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ssageBoxButton</w:t>
        <w:tab/>
        <w:t>MessageBoxIcon</w:t>
        <w:tab/>
        <w:tab/>
        <w:t>M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METype</w:t>
        <w:tab/>
        <w:tab/>
        <w:t>MousePointer</w:t>
        <w:tab/>
        <w:tab/>
        <w:t>MovieWindow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DOrder</w:t>
        <w:tab/>
        <w:tab/>
        <w:t>NegativeNoFormat</w:t>
        <w:tab/>
        <w:t>NegotiatePos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LIBTypes</w:t>
        <w:tab/>
        <w:tab/>
        <w:t>OLEDropMode</w:t>
        <w:tab/>
        <w:tab/>
        <w:t>OLE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ETypeAllowed</w:t>
        <w:tab/>
        <w:t>OnOff</w:t>
        <w:tab/>
        <w:tab/>
        <w:tab/>
        <w:t>Op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ratorText</w:t>
        <w:tab/>
        <w:tab/>
        <w:t>Orientation</w:t>
        <w:tab/>
        <w:tab/>
        <w:t>Outline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elAlignment</w:t>
        <w:tab/>
        <w:tab/>
        <w:t>PanelAutoSize</w:t>
        <w:tab/>
        <w:tab/>
        <w:t>Panel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Size</w:t>
        <w:tab/>
        <w:tab/>
        <w:t>ParamBindMode</w:t>
        <w:tab/>
        <w:tab/>
        <w:t>ParitySe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Errors</w:t>
        <w:tab/>
        <w:tab/>
        <w:t>PathSeparator</w:t>
        <w:tab/>
        <w:tab/>
        <w:t>PC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nStyle</w:t>
        <w:tab/>
        <w:tab/>
        <w:tab/>
        <w:t>PhoneKeys</w:t>
        <w:tab/>
        <w:tab/>
        <w:t>PhoneNo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DrawMode</w:t>
        <w:tab/>
        <w:tab/>
        <w:t>PictureDnChange</w:t>
        <w:tab/>
        <w:tab/>
        <w:t>PicturePosi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tureStyle</w:t>
        <w:tab/>
        <w:tab/>
        <w:t>PlanetName</w:t>
        <w:tab/>
        <w:tab/>
        <w:t>Point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SymPrecedes</w:t>
        <w:tab/>
        <w:tab/>
        <w:t>Prefix</w:t>
        <w:tab/>
        <w:tab/>
        <w:tab/>
        <w:t>PrintFile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Quality</w:t>
        <w:tab/>
        <w:tab/>
        <w:t>PrintRange</w:t>
        <w:tab/>
        <w:tab/>
        <w:t>Property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rdSetType</w:t>
        <w:tab/>
        <w:tab/>
        <w:t>RecordSorce</w:t>
        <w:tab/>
        <w:tab/>
        <w:t>ResourceDataForm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sourceFileType</w:t>
        <w:tab/>
        <w:t>RotateTextStyle</w:t>
        <w:tab/>
        <w:tab/>
        <w:t>RowDivider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wSorceType</w:t>
        <w:tab/>
        <w:tab/>
        <w:t>RTFColorCodes</w:t>
        <w:tab/>
        <w:tab/>
        <w:t>RulerSc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leMode</w:t>
        <w:tab/>
        <w:tab/>
        <w:t>ScrollBars</w:t>
        <w:tab/>
        <w:tab/>
        <w:t>Sea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ssionStatus</w:t>
        <w:tab/>
        <w:tab/>
        <w:t>SetupOptions</w:t>
        <w:tab/>
        <w:tab/>
        <w:t>S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eColor</w:t>
        <w:tab/>
        <w:tab/>
        <w:t>ShadeStyle</w:t>
        <w:tab/>
        <w:tab/>
        <w:t>Sha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BackColor</w:t>
        <w:tab/>
        <w:t>ShadowForeColor</w:t>
        <w:tab/>
        <w:t>Shadow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pe</w:t>
        <w:tab/>
        <w:tab/>
        <w:tab/>
        <w:t>Shift</w:t>
        <w:tab/>
        <w:tab/>
        <w:tab/>
        <w:t>ShortC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</w:t>
        <w:tab/>
        <w:tab/>
        <w:tab/>
        <w:t>SizeMode</w:t>
        <w:tab/>
        <w:tab/>
        <w:t>SliderTick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nishSubLanguage</w:t>
        <w:tab/>
        <w:t>SpecialEffect</w:t>
        <w:tab/>
        <w:tab/>
        <w:t>SpinOri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DayofWeek</w:t>
        <w:tab/>
        <w:tab/>
        <w:t>StartUpPosition</w:t>
        <w:tab/>
        <w:tab/>
        <w:t>StartWeekofY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</w:t>
        <w:tab/>
        <w:tab/>
        <w:tab/>
        <w:t>StatusBarAlign</w:t>
        <w:tab/>
        <w:tab/>
        <w:t>StatusBar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pBits</w:t>
        <w:tab/>
        <w:tab/>
        <w:tab/>
        <w:t>SystemColor</w:t>
        <w:tab/>
        <w:tab/>
        <w:t>TabOrien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bStripStyle</w:t>
        <w:tab/>
        <w:tab/>
        <w:t>TabStyle</w:t>
        <w:tab/>
        <w:tab/>
        <w:t>TabWidth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mDeposit</w:t>
        <w:tab/>
        <w:tab/>
        <w:t>TextDelimiter</w:t>
        <w:tab/>
        <w:tab/>
        <w:t>TextFile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Position</w:t>
        <w:tab/>
        <w:tab/>
        <w:t>TickMark</w:t>
        <w:tab/>
        <w:tab/>
        <w:t>Tick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Zone</w:t>
        <w:tab/>
        <w:tab/>
        <w:t>TipAlignment</w:t>
        <w:tab/>
        <w:tab/>
        <w:t>Tolera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Isolation</w:t>
        <w:tab/>
        <w:tab/>
        <w:t>Transition</w:t>
        <w:tab/>
        <w:tab/>
        <w:t>TreeView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False</w:t>
        <w:tab/>
        <w:tab/>
        <w:t>TWError</w:t>
        <w:tab/>
        <w:tab/>
        <w:tab/>
        <w:t>UPCNotc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ateMode</w:t>
        <w:tab/>
        <w:tab/>
        <w:t>UpdateOption</w:t>
        <w:tab/>
        <w:tab/>
        <w:t>VB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ew</w:t>
        <w:tab/>
        <w:tab/>
        <w:tab/>
        <w:t>VirtualKey</w:t>
        <w:tab/>
        <w:tab/>
        <w:t>VisualBasicVers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atsThisHelpID</w:t>
        <w:tab/>
        <w:t>WindowBorderStyle</w:t>
        <w:tab/>
        <w:t>WindowSt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tyle</w:t>
        <w:tab/>
        <w:tab/>
        <w:t>WWWDefault</w:t>
        <w:tab/>
        <w:tab/>
        <w:t>Yes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oomFactor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Code Snippets Generated by Static List Wizar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</w:rPr>
        <w:t>1.Access</w:t>
      </w:r>
      <w:r>
        <w:rPr>
          <w:rFonts w:eastAsia="Times New Roman" w:cs="Times New Roman" w:ascii="Times New Roman" w:hAnsi="Times New Roman"/>
        </w:rPr>
        <w:t xml:space="preserve">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;Text;1;Memo;2;Number;3;Date/Time;4;Currency;5;Yes/No;6;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code snippet in the recordsource property of an MSAccess combo or list bo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. Function Text_Get (ItemData As Long) As Strin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 AccessDataType_Get(ItemData as Long)As St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Return an Item text given its ItemData val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lect Case ItemD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AccessDataType_Get =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d Se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Func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function into a Visual Basic Form or Module. Use to retrieve the Text value from a list given its ItemData valu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3. HTML Checkbo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0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1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3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4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5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chkAccessDataType" TYPE="CHECKBOX" VALUE="6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code snippet into any HTML docu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4. HTML Combo Box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SELECT NAME="cboAccessDataType" SIZE=1 ALIGN=lef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0"&gt;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1"&gt;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2"&gt;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3"&gt;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4"&gt;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5"&gt;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OPTION VALUE="6"&gt;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/SELECT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code snippet into any HTML docu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5. HTML Radio Butt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1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2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3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4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5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6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INPUT NAME="optAccessDataType" TYPE="RADIO" VALUE="7"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&lt;BR&g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code snippet into any HTML docu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6. Java Script (Combo Bo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 cboAccessDataType_Init(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Fill the control cboAccessDataType with va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Text",0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Memo",1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Number",2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Date/Time",3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Currency",4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Yes/No",5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OLE Object",6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is code snippet to fill a combo box named cboAccessDataType with values. Used in conjunction with Microsofts ActiveX control Pad when the scripting language has been set to Java Scrip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7. Java Script IEPOPUP Men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nction cboAccessDataType_Init(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//Fill the control cboAccessDataType with va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Text",0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Memo",1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Number",2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Date/Time",3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Currency",4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Yes/No",5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boAccessDataType.AddItem ("OLE Object",6)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 this code snippet to fill a IEPopup control named pmuAccessDataType with values. Used in conjunction with Microsofts ActiveX control Pad when the scripting language has been set to Java Scrip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8. Resource Workshop (Menu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 MEN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PUP "Pop-up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Text",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Memo",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Number",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Date/Time",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Currency",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Yes/No",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MENUITEM "OLE Object",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nippet into a menu resource window of Borlands Resource Works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9. Resource Workshop String Table (Text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ING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0,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1,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2,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3,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4,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5,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6,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nippet into the window of a String Table resource of Borlands Resource Worksho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0. Sub pmuIEPOP_Click(Ite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pmuAccessDataType_Click(Ite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Select an action given the menus Item proper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lect Case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1</w:t>
        <w:tab/>
        <w:t>' 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2</w:t>
        <w:tab/>
        <w:t>' 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3</w:t>
        <w:tab/>
        <w:t>'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4</w:t>
        <w:tab/>
        <w:t>' 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5</w:t>
        <w:tab/>
        <w:t>' 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6</w:t>
        <w:tab/>
        <w:t>' 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7</w:t>
        <w:tab/>
        <w:t>' 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 Se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ubroutine into an ActiveX document (*.alx) to process the click event of an IEPOPUP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1. Sub submnuText_Click(Index As Integer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submnuAccessDataType_Click(Index As Integ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Evaluate the menu arrays' ItemData value given its Ind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 ItemData as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Select Case Ind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se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ab/>
        <w:t>ItemData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 Se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Put code to procees the ItemData value 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ubroutine into a Visual Basic Form to process a popup menus’s click ev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2. 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text list into either an Excel column, a Delphi List or Combo control , a the Item property of a Visual Basic 4 combo or list control or an Access t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3. Text(ItemDat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text list into either an Excel column, a Delphi List or Combo control, the ItemData property of a Visual Basic 4 combo or list control or an Access t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4. Text (Item{Tab}ItemData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0</w:t>
        <w:tab/>
        <w:t>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1</w:t>
        <w:tab/>
        <w:t>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2</w:t>
        <w:tab/>
        <w:t>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3</w:t>
        <w:tab/>
        <w:t>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4</w:t>
        <w:tab/>
        <w:t>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5</w:t>
        <w:tab/>
        <w:t>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6</w:t>
        <w:tab/>
        <w:t>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tab delimited list into either a Delphi List or Combo control, an Access Table or an Excel spreedsh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5. True Grid Column Com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ColAccessDataType_Init(C as Control, Idx as Integ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Place a dropdown combo of AccessDataType values in the column(Id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of a True Grid control 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Column = Id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Style = 1 + &amp;H10 + &amp;H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1) =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2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2) =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3)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3) =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4)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4) =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5)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5) =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6)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6) =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data(7)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VlistText(7) =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ubroutine into either a Visual Basic form or Module to fill a dropdown combo list in a True Grid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6. VB3 List Contr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cboAccessDataType_Init(C as Contro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Fill the list control C with static va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ubroutine in a Visual Basic(3) module. Call the subroutine from a form’s Load event to populate either a Combo or List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7. VB 4+ List Control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lic Sub cboAccessDataType_Init(C as Contro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Fill the list control C with static va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ItemData(C.NewIndex)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this subroutine in a Visual Basic 4 module. Call the subroutine in a Form’s load event to populate a combo or list control with static val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18. Sub pmuIEPOP_Init (C As IEPOP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ublic Sub pmuAccessDataType_Init(C as IEPO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Fill the IEPOP control with va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C.AddItem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code in a Visual Basic 5 Module. Call the subroutine from a Form’s load event to populate an IEPOP control with val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19. VB Outline Contr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outAccessDataType_Init (C As Outli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 Fill an outline controls with val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 i as Inte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Cl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ndent(C.ListCount - 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PictureType(C.ListCount - 1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C.ListIndex = C.ListCount - 1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ItemData(C.ListCount - 1)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ListIndex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code in a Visual Basic Module. Call the subroutine from a Form’s load event to populate an Outline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0. VB 3 Menu Tex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Menu 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ption         = "AccessDataTyp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=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menu property list in the menus section of a Visual Basic 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1. VB4+ Menu 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gin VB.Menu 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aption         = "AccessDataTyp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Begin VB.Menu submnuAccessDataTy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Caption          =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  <w:t>Index            =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Property definitions in the Menus section of a Visual Basic (ver4+) Fo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2. VBScript Com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cboAccessDataType_Init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Fill the control cboAccessDataType with valu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Cl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Text",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Memo",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Number",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Date/Time",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Currency",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Yes/No",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OLE Object",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ubroutine in an ActiveX layout file (*.alx). Call the subroutine from the layouts onload event to populate a combo or list control with val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3. VBScript IEPOP menu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pmuAccessDataType_Init(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''Fill a popup menu control with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Text",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Memo",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Number",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Date/Time",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Currency",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Yes/No",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C.AddItem "OLE Object",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te this subroutine in an ActiveX layout file (*.alx). Call the subroutine from the layouts onload event to populate an IEPOP control with valu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24. VBScript Sub pmuIEPOP_Click (item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b pmuAccessDataType_Click (ite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Select Case it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1</w:t>
        <w:tab/>
        <w:t>' T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2</w:t>
        <w:tab/>
        <w:t>' Mem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3</w:t>
        <w:tab/>
        <w:t>' N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4</w:t>
        <w:tab/>
        <w:t>' Date/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5</w:t>
        <w:tab/>
        <w:t>' Currenc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6</w:t>
        <w:tab/>
        <w:t>' Yes/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eastAsia="Times New Roman" w:cs="Times New Roman" w:ascii="Times New Roman" w:hAnsi="Times New Roman"/>
        </w:rPr>
        <w:t>Case 7</w:t>
        <w:tab/>
        <w:t>' OLE Obj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eastAsia="Times New Roman" w:cs="Times New Roman" w:ascii="Times New Roman" w:hAnsi="Times New Roman"/>
        </w:rPr>
        <w:t>' do something 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</w:rPr>
        <w:t>End Sel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d S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this subroutine in an ActiveX layout file (*.alx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25. Word Bas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 AccessDataType_Item$( 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 AccessDataType_ID( 0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0) = "Tex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0) = 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1) = "Mem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1) =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2) = "Number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2) =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3) = "Date/Time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3) =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4) = "Currency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4) =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5) = "Yes/No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5) =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tem$(6) = "OLE Object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DataType_ID(6) =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ce this code snippet in a Word Basic Macro to initialize the array that will be used to populate a combo or list box contr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Price and Availability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ic List Wizard is available in Beta form at no cost. To obtain a Beta Version for trial contact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b Parsons</w:t>
        <w:tab/>
        <w:tab/>
        <w:t>Email: eyecan@compuserve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anticipated retail price of Static List Wizard will be $US110. Available early July 1997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turnAddress">
    <w:name w:val="Return Address"/>
    <w:basedOn w:val="Normal"/>
    <w:qFormat/>
    <w:pPr>
      <w:keepLines/>
      <w:ind w:right="4320" w:hanging="0"/>
    </w:pPr>
    <w:rPr>
      <w:rFonts w:ascii="Times New Roman" w:hAnsi="Times New Roman" w:eastAsia="Times New Roman" w:cs="Times New Roman"/>
    </w:rPr>
  </w:style>
  <w:style w:type="paragraph" w:styleId="CompanyName">
    <w:name w:val="Company Name"/>
    <w:basedOn w:val="TextBody"/>
    <w:qFormat/>
    <w:pPr>
      <w:spacing w:before="120" w:after="0"/>
    </w:pPr>
    <w:rPr>
      <w:rFonts w:ascii="Times New Roman" w:hAnsi="Times New Roman" w:eastAsia="Times New Roman" w:cs="Times New Roman"/>
      <w:b/>
      <w:bCs/>
      <w:kern w:val="2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Rob Parsons</cp:lastModifiedBy>
  <cp:lastPrinted>1997-06-18T09:58:00Z</cp:lastPrinted>
  <dcterms:modified xsi:type="dcterms:W3CDTF">1997-06-18T10:36:00Z</dcterms:modified>
  <cp:revision>5</cp:revision>
  <dc:subject/>
  <dc:title/>
</cp:coreProperties>
</file>