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ye Can Publishing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Eye Can Publishing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ye Can Publishing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Can Publishing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Eye Can Publishing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Eye Can Publishing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12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Eye Can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Eye Can Publishing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Eye Can Publish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Can Publishing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Can Publishing for permission to distribute any Eye Can Publish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Eye Can Publishing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Eye Can Publish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Eye Can Publishing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Eye Can Publishing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Eye Can Publish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YE C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Eye Can Publishing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C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 Why Beach, </w:t>
        <w:tab/>
        <w:tab/>
        <w:t>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61 (2) 9982 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7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yecan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