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ntire protected mode assembly source code to 'HELL' by Tra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iled with TASM and TLINK. But in order to run it, you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mo 'HELL.EXE' because all the data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fellow competent programmers: (Not too many of whom exist in Redm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erribly well optimized, but it serves the purpose. It is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(the demo requires timing from the muzik), but it would not be too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yourself a little SB mixer replacement for GS.ASM if you really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. Heres a breakdown of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.ASM   - My little protected mode extender thin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ASM    -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B.ASM    - Handles all files in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.ASM      - Low level keyboar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3.ASM   - Just a rotation thin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0.ASM - Decompress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.ASM      - Low level GU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P669.ASM  - 669 player using 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ASM       - Main dem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.ASM      - Some parts of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.ASM      - Some more parts of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.ASM      - Even more parts of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.ASM      - Still more parts of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TIME.M    - Times the vertical retrace period using the system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M       - Puts up the end pic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bunch of misc .RT files also, and ofcourse the .INC 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ose who make the effort to learn 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 Arjan Bru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coders, artists, and muzicians. (But not organiz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sucks. It takes away from the phenomenon of the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modifying dead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noticed the weird recent trend toward total global polit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stability?? (Germany, Russia, Mid-East, Ireland, Ch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(a.k.a. Thomas Py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