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ART VI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in    : Pascal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      : 3d morp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we'll discuss 3d morphing. This type of morphing involv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hanging into another 3d object. The example pascalsource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phs a number of 3d points and was coded in Pascal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morphing mean exactly? Like said in the introduction,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3d objects means that one 3d object is gradually chang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object. What I am about to show you is morphing of 3d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pixels only, not lines or anything. However, the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when using lines or polygons. One of the basic properties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g is that all 3d points should reach their destinat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Like, in our example, it wouldn't be good to see some pixe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ir destination while others are still on their way, right?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all pixels (2d) arr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how do we code this stuff? First of all I will assum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of 3d coding, like, how to rotate and show a 3d point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know that, this doc is probably of no use to you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with that clear, let's see the theory behind 3d morphing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x1,y1,z1 represent a 3d point and x2,y2,z2 form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gin &amp; destination). Obser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-x1 = distance on the X axis between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-y1 = distance on the Y axis between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2-z1 = distance on the Z axis between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add the difference between the x values to x1, we get x2. B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nt to get to x2 in just 1 step. So, let's divide that value by 6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if we add the resulting value to x1 64 times, we get x2. We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 the y and the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tep = (x2-x1) /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tep = (y2-y1) /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ep = (z2-z1) /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st be done for all 3d points in the objects. You will g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tep values as there are x values in the object. Same goes for y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described here will only work for objects of equal siz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you can't have one 3d object of (for example) 100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3d object of 1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the pascalcode. What we are going to do is adding the step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,y,z values of the original 3d point 64 times. While doing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otate and display the point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op1 := 1 to 6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:= x1 + X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 := y1 + Y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1 := z1 + Z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rotate x1,y1,z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po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, huh? This will show a rotating 3d point changing from positio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. Now, of course we are not done yet. What we want is not ju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g 3d point but an entire object changing into another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store all stepvalues of all 3d points into an array an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. So, code for a 100 3d points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op1 := 1 to 64 Do              { We want 64 ste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2 := 1 to 100 Do           { And a 100 3d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:= x1 + StepArray[Loop1,1];   { StepArray contains all step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 := y1 + StepArray[Loop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 := z1 + StepArray[Loop1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otate x1,y1,z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isplay po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actically all there is to it! Just fool around a bit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the way you want. Take a look at the example source to see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one. Luckily, the math behind 3d morphing is pretty easy. S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even I was able to understand it! And my math really stink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provided needs a lot of optimizing as I wanted to keep 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y to understand. It should be enough to get you started,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at these trainers are all about. Goodluck and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all for now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ulture / Outlaw Tri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distrobution sites! All our release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  World HQ     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House     Distrosite        +31 (0)528-27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  Distrosite        +31 (0)36-5346967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'R'Us     Distrosite        +31 (0)252-686092    (preferab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Ware     Italian HQ        +39  6-52355532       of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  South African HQ  +27 (011)888-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ety HQ    United States HQ  +1  (518)465-6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the major FTP sites for Outlaw Tri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 (coder/pr)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e: I think ... therefore I am confused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