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BY PELUS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ode for you.. To say that I did the coding would be *LAME*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rely merged two files from the FAKE-demo together...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find it interresting. Go ahead and use the code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don't forget: GREET THE ORIGINAL AUTHOR!!! And with thi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complished my obligations to do so.. If anyone should be in dou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PELUSA! GREETS TO PELUSA! THANX 4 THE CODE!! GREETS TO PEL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LUJA!!!! As you might have guessed, yhe original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an aka PELUSA. By the way, you should download the file FAKESRC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EXCELLENT code in there, and its written in a way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POSSIBLE to understand it. So PELUSA: IN THE NAME OF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E L E A S E   M O R E   C O D E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lenz.asm    -       The lensFX on top of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lenz.exe    -       Don't remember.. Leave mail and I'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.asm        -       The original wormhole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worm.pas     -       The file that generates the worm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worm.exe     -       Hmmm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aw.obj     -       The object-file of the worm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      Well... I think I've heard it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(Almost embarrased to put my name in this...) C U L8R: BYTE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