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Your Copy of The Online World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will give you FREE optional copies of The Onlin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newsletter  (ISSN: 0805-6315),  so you  can  monitor chang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further research, and production of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about the  newsletter, send an electronic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@LISTSERV.NODAK.EDU. Put the command GET TOW.MONITOR 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your current copy of the book, or sign up for six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ok during one year. The latter will give you free optiona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e newsletters published during your registr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details are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de Pr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15 Salt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ay (Europe)                         Fax: +47 370 27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add me as a supporter of the Online World boo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_______State 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mark off your selections with (x)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Registration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vers one version of the book, and includes one optional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World Monitor newslet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105.00   For payment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round US$1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140.00   For all other methods of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, in US currency: $2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hipping (for Basic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 21.00   Add to have a copy of the most recen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ook sent you on diskette. Only with registra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round US$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 15.00   Add to ship to an address in N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Six Updates -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er retrieves all new updates by modem. Six upda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months. Includes one year's subscription to The Online World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let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485.00   For payment by credit card. (Around US$69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532.00   For all other methods of payment. (Around US$76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450.00   Norwegian residents: For payment in NOK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thods of payme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hipping of Six Updates -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x updates of the book to be sent by mail during the next 12 mon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one year's subscription to The Online World Monitor news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560.00   For all methods of payment. Includes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ing. (Around US$8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World Monito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As a registered reader, I want the optional newsletter to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y electronic mailbox as specified above. Please sen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)  Ascii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)  Html format (text with hypertext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)  Both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six updates during the next 12 months, and gives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redistribution within the corporation or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n Profit, Small Government Agency, or Corporation (re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than $10 million a 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K 1.200 (around US$17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Corporate Site License, or Cabinet Level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K 3.500 (around US$ 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Add to receive the updates on MS-DOS/Macintosh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K 84.00 (around US$ 1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 for schools and publi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rates available for schools and public libraries.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a message to LISTSERV@LISTSERV.NODAK.EDU. In the tex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, us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TOW.SCH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OW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Please identify what type of discount you are taking advantag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arked shipping by diskettes above, please mark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of media and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3.5" disk 1.44MB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3.5" disk 1.44MB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Html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Both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 ____________________ Date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Check or money order payable to Odd de Presno in U.S. fund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Bank transfer to 6311.05.27189, Kredittkassen, 4800 Arendal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SWIFT to 6311.05.27189 at XIANNOKK (Christiania Bank, Nor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VISA    (  )  MasterCard    ( )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number __________________________________ Exp date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should not send your credit card number by emai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s sent in PGP encrypted form.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to do this, read the instruction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ll credit card orders given in US$ will be converted to N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urrent exchange rate. My local card compani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s to be made in Norwegian currency. Then, the amou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verted to your local currency by your card opera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exchange rate prevailing at the time of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valuation copy of the book, where did you get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  Version number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suggestions for improvement of The Online Worl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 H A N K   Y O U   F O R   S U P P O R T I N G   S H A R E W A R 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send your registration using PGP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method, you must have a copy of the freeware program P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tty Good Privacy) by Philip Zimmermann. It is available for MS-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X/VMS, Unix, and other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versions of this program can be retrieved from online servic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orld. If you have access to the Internet, use Archie to 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version. I use version 2.6. You can get a copy from the following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ttp://login.eunet.no/~presno/sw/pgp26.zi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encrypt your registration form (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_without_ reading the documentation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completed registration form on your disk us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e text below, and store it using the file name ONLINE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NAi0jCjcAAAECAKBK1u0JZHZSEh50P3TdgSApuZCEWQh2Nsxw1pYrC4bgy/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3UFrkgwShtnpPIjm+GcXFBiKpZ5kDuT9T9x0ABRG0FW9wcmVzbm9AZXh0Z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LnVpby5ub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g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asterisk ()* character at the beginning of the first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PGP Public Key before adding it to your key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with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LINE.ASC to your public keyring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ka onlin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ORDER.FRM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ea order.frm opresno@extern.ui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will be called ORDER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.ASC by email to presno@login.eunet.no , or presno@grida.n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1231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