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de Duguay                       Language: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07 64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monton, Alberta, Canada  T6H 1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: 74776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dicate Library Li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made the move from more conventional langu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Turbo Prolog, I quickly realized that I had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power and much programming flexibil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I was using. But, what I found missing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at I'd gotten used to from other lo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such as BASIC and C. With Prolog, n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product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aunted, I began the construction of what was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f 200 routines that I could use in Turbo Prolog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was to expand the capabilitie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andy, ready to use, functions that were easy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lude in my programs. The result I call "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". All functions in Prolog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eir success or failure (true or false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predicates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uilding the library, I scoured other languag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mands or functions that I could include. I comp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300 of these with a one line descriptio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of each predicate. Then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ing to duplicate any of them exactly, I s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m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ong after I began, Borland announced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of the Turbo Prolog Toolbox, a set of utilit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use in building interfaces in Turbo Prolog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went to the shelf with less than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completed. I would wait until I had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 spent too much time duplicating work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one for me. When Borland released the Toolbo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ed that I had been working on a compliment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a competitive one. And so I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predicates in the library uses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at is designed for simple use. Fiv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remark-quotes and used to describ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predicate. Dashed lines are used for 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dList / Claude Duguay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restriction is imposed on the predicat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8 or fewer characters in length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DOS restriction on file nam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brary may not necessarily be in a separat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iven time. But if you chose to separate th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simple protocol an asset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nformation is normally on the right of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you will find descriptions for each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ir respectiv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 : This is the nam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 : A general category such as LIST, ST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: Description of the predicate'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: Syntactic description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    : Any support predicates nee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followed by the predicat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auses. Each of these sets of description,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auses act as a record in our database. Ea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hat can be include as you plea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develop such a large library,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general categories based on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language. My library contains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. The most interesting are the Lis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 are no built-in predicates of this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, they must always be implement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eason that lists are so interesting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do highly advanced tricks with a struc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most other languages. Only LIS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otic type languages allow you to manipulate lis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lessly. Using conventional environments, li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asily implemented. In Prolog, they're a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veloping these predicates, we use a singl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the Turbo Prolog "Run" command is invoked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with the Goal: message any time there is no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. Our test environment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e have to do is enter the source code for a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un" the code to get the Goal: prompt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 by typing it in directly with som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Turbo Prolog will interpret our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only the nessesary por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dList / Claude Duguay /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we can move on to the next predicat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and debugging. The file you will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as developed this way - 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dicate file can be expanded any time you wan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It can also be split into individual files us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I have included. You can use the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assemble them. SPLITLIB.EXE looks for th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ollowed by a word that is less than 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It will save a predicate from it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-quotes to opening remark-quote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. If you stick to the same format I have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have any problems. To use i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LIB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encourage you to build your own predic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. You can put them together in any w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configuration you please to d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your creativity lead the way. I would be mos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predicates you might build or improv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ily include them in the library if you can g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use the Predicate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each predicate on a separate file, group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tegorized files (list, string, char, window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compile them into Object code which you can lin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etain the ability to compile to memory (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 in Turbo Prolog ), you are best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dicates you need in source code form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zed files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ditor, if you have separate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, you must do the following: Press F9 to i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path to the predicate file you want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; hit enter, F9, Ctrl-PgDn and F9 again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categorized file, you can impor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you like and find them using the F3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This is the cleanest way to get the predic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. When I need a list predicate, I know I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P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ften work on large programs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dList / Claude Duguay /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to disk, you will want to pre-comp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 to an OBJ module and add them to the Pr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For this you will need the L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rolog manual does not mention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but you can compile the predicate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declarations for each and still use them togeth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, we are led to believe that we must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globals declared in each of the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to OBJ code, create a dummy pro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declarations and a goal that calls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redicate declarations in the predic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lues, adding the data flow you plan to use.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redicate files to do this.) And finally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J. You can discard the dummy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module is compiled it can be added to the Pr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called by simply declaring the global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All you have to do is declare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ata flow and it will automatically be link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. Note that this will only work when you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files. The compiler will not lin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modules to an already large library fil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ay slow things down a touch. The large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r it will take for the compiler to fi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 Do not do this to the original PROLOG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nd predicate, if you declare all its flow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fferent data types, will compile to a 12k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dently, it is not efficient in a case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compile the prdicate because your program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ore than one or two of its flo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is probably the most effective way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This way, you can have the proper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modules instead of having alot of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include files is 10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predicate category files when you only use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brary Lis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predicates in the library perfor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you will find useful anytime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tructures. You can, of course, modify any of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your needs. You will find it quite handy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dList / Claude Duguay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vailable for importing to the Turbo Prolo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use the F9 key and load in the file. The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 and copy it in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lit these up into different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LIB.EXE utility I have included. The predic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8 characters or less in order to qualify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You can use the dos COPY program to re-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build yourself a set of batch files to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brary is fully compatible with the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box by Borland. They complement each other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package concentrating of large routin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 Library is strong on building blocks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are short and sweet, handy and 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