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Games version 1   Dec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beron-M public domain compiler v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.A. Gibson  73277,1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imple entertainment programs written in Oberon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ibal   a word puzzle game to cross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1      Watch the stars as you travel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Box    a small routine used with St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sources are included in this archiv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of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files are sources for programs o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 files are symbol files for the compi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 files are compiled versions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 files are stand alone runnable versions of the Oberon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k files are link files to help with the edit/compile/link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.bat is a batch file I used to help me compile and link in on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OBERON\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ref      4904 12-18-92   7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obj       715 12-18-92   7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mod       718 12-17-92   2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ibal mod     16352 12-18-92  10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ibal lnk        74 12-18-92  10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ibal obj      9953 12-18-92  10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ibal exe     12237 12-18-92  10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bat        33 12-18-92   4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1   doc         7 12-18-92  10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1    mod      5796 12-18-92  10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1    lnk        78 12-18-92   8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1    exe      8950 12-18-92  10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1    obj      6211 12-18-92  10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file(s)      6602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Box() does not have any bounds checking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gladly try to draw your box outside the screen window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it those coordinates.  My machine sometimes locked up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o close that one window of DesqView and re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ptable r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25, 1..80, 1..25, 1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pretty impressed with the Oberon-M Compiler.  I've spent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with Modula-2 and Pascal so it feels lik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ron-M is a small subset of Modula-2 that is fast and eas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ppear to be some quirks with the compiler and sev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ull Oberon that are missing ( Reals, Calls, String pass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verall I found Oberon-M a jo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omputer setup was a IBM-Clone 286 machine with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 5.0 with 4 MEG of RAM, 50 MEG 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d several other programs to be able to use Oberon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ker is required, I used MS Linker 3.61 from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 used a small program editor I like from turbo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Make program for version checking and unit re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S Lib to convert the Oberon-M obj files into li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that with the small modules and units I was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 utility was not necessary, I replaced it with a 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do.bat that called the Oberon compiler then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reated several subdirectories on my 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:\OBE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\B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\LI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placed the mod files in the main Oberon director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ref symbol files and working obj files, l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.exe, make.exe, link.exe, edit.exe went into c:\oberon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 added c:\oberon\bin to my path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eron-M standard library module obj were turned into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 lib.exe and placed in c:\oberon\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ment set LIB=c:\oberon\lib was added to my autoexec,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so that the linker could automatically find the li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eron system was purposely kept small and 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wards recognized by Oberon-M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are implemented, or implemented fully to Wi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specs, but they are mostly al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words from size to grlu need to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 unit designation.  I make no warranties or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ffect of including any of these keywords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Keywords recognized by the Oberon-M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D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IN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re happly don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if you develop any useful variation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a cop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A.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3 Wilshire Blvd. #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a Monica, CA 90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# 73277,11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