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Lib version 1   De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beron-M public domain compiler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.A. Gibson  73277,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ercise I've implemented several useful routines in 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 - get and print to screen time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te - get and print to screen date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d - test if a key was pressed on the key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 a type of screen window that will print to select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while keeping its positio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ox - just a silly little rountine to draw boxe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screen. (maybe to work with the abo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These routines were dashed off in a few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my hands on the Oberon-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ir quir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me and GetDate are set up now to just pri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 be easily modified to return the inform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ressed does not clear the keyboard buffer.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 use RCh() from the Oberon standard libra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nd clear the buffer, but RCh() wri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key is being read.  Not ideal if you have an a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what to echo the character to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ursor position. The solution would be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SDOS or the BIOS to read the key without echoing it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write a routine (even in high level Oberon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end to the buffer beginning, but I'm nerv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aproach for portability sake and working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ading enviornments that move memory around in haphaza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tested the Frame function much, so I cannot atte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ustness.  I do not call it a true windowing fun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controls the vertical limits of each window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 characters across are the same for each Fr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mitation of the Frames is that they save only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each windows cursor.  So each time you print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starts a new line, since it had not saved the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pecti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ox() does not have any bounds che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ladly try to draw your box outside the screen window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those coordinates.  My machine sometimes locked up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close that one window of DesqView and re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25, 1..80, 1..25, 1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coordinate entering routine is pretty weak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oordinates can accept 2 digits and a comma, but if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it automatically jumps to the next field so a comm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ould skip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pretty impressed with the Oberon-M Compiler.  I've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Modula-2 and Pascal so it feels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on-M is a small subset of Modula-2 that is fast and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ppear to be some quirks with the compiler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ll Oberon that are missing ( Reals, Calls, String pas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verall I found Oberon-M a jo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of the programs I wrote compiled to over 7 kbyt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setup was a IBM-Clone 286 machine with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5.0 with 4 MEG of RAM, 50 MEG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several other programs to be able to use 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er is required, I used MS Linker 3.61 from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used a small program editor I like from turbo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ake program for version checking and unit re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 Lib to convert the Oberon-M obj files into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at with the small modules and units I wa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utility was not necessary, I replaced it with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o.bat that called the Oberon compiler then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ated several subdirectories on my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:\OBE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\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ced the mod files in the main Oberon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f symbol files and working obj files, l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.exe, make.exe, link.exe, edit.exe went into c:\obero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added c:\oberon\bin to my path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-M standard library module obj were turned into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lib.exe and placed in c:\oberon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et LIB=c:\oberon\lib was added to my autoexec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at the linker could automatically find the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it.  I over the next day became more fancy, ope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s, one with the editor and another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run do.bat and test the program. Then using DV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ne key sequences to flip from on window to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ompiling, linking, and testing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eron system was purposely kept small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ards recognized by Oberon-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are implemented, or implemented fully to Wi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pecs, but they are mostly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 from size to grlu need to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 unit designation.  I make no warranties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ffect of including any of these keyword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Keywords recognized by the Oberon-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files are sources for programs o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files are symbol files for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files are compiled version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files are stand alone runnable versions of the Oberon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 files are link files to help with the edit/compile/lin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 files ar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bat is a batch file I used to help me compile and link in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OBERON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mod       718  unit to import with DrawBox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  obj       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  ref      4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1    mod      2269  program to test Draw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01    lnk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01    obj      1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01    exe      4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mod       937  unit to import with Get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time obj       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time ref      2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bat        27  sample compile and lin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mod       829  unit to import with KeyPresse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obj       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ref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01    lnk        65  program to test KeyPres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01    obj       5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01    exe      2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01    mod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h   mod       515 program to list all ibm character se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h   lnk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h   obj      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h   exe      2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1    lnk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1    mak       299  Make file for time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1    obj      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1    mod       779 program testing GetTime ,Get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1    exe      3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lib1 doc       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mod      1097 unit to import pseudo-windows call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    obj      1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    ref      5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01    mod       619 program to test printing to selec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01    lnk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01    obj      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01    exe      4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file(s)      4918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happl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develop any useful varia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3 Wilshire Blvd. #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# 73277,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