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Oberon-M Library 2                           ����#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Ulitility functions for the Oberon-M Compiler�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String Functions,          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 xml:space="preserve">Random number Function,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 xml:space="preserve">File delete Function.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 xml:space="preserve">;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   �   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</w:t>
      </w:r>
      <w:r>
        <w:rPr/>
        <w:t xml:space="preserve">Public Domain        �   �  S.A. Gibson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 xml:space="preserve">ͳ                          ���͹  1223 Wilshire #664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�  </w:t>
      </w:r>
      <w:r>
        <w:rPr/>
        <w:t xml:space="preserve">S.A. Gibson Dec, 1992   �   �  Santa Monica,  CA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�                          �   �         </w:t>
      </w:r>
      <w:r>
        <w:rPr/>
        <w:t xml:space="preserve">90403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��������������������������</w:t>
      </w:r>
      <w:r>
        <w:rPr/>
        <w:t xml:space="preserve">;   ��������������������ͼ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 xml:space="preserve">I HOPE YOU CAN USE THESE FUNCTIONS AN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 xml:space="preserve">FIND THEM OF VALUE.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Oberon-M public domain compiler v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.A. Gibson  73277,1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utility units  written in Oberon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.mod   String func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d.mod   Random nu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mod  Delete files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sources are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 of 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 files are sources for programs o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 files are symbol files for the compil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 files are compiled versions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 files are stand alone runnable versions of the Oberon 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are useful to people porting to other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nk files are link files to help with the edit/compile/link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.bat is a batch file I used to help me compile and link in one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C:\OBERON\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obj       594 12-26-92   6:29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ref      1572 12-26-92   6:29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lib      2071 12-26-92   6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mod       825 12-27-92   1:42p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st1   lnk        88 12-26-92   6:32p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st1   exe      4563 12-26-92   6:32p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st1   mod       579 12-27-92   1:4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st1   obj       924 12-26-92   6:32p</w:t>
      </w:r>
    </w:p>
    <w:p>
      <w:pPr>
        <w:pStyle w:val="PreformattedText"/>
        <w:bidi w:val="0"/>
        <w:spacing w:before="0" w:after="0"/>
        <w:jc w:val="left"/>
        <w:rPr/>
      </w:pPr>
      <w:r>
        <w:rPr/>
        <w:t>obmlib2  doc      7860 12-27-92   1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  lnk        78 12-25-92   8:23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  mod       427 12-25-92   8:36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  obj       605 12-25-92   8:36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  exe      3624 12-25-92   8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d      mod       826 12-25-92   8:36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d      obj       798 12-25-92   8:36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d      ref       332 12-25-92   8:36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      mod      3741 12-27-92  12:40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      obj      1979 12-27-92  12:40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      ref      3292 12-25-92   8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test1 lnk        71 12-25-92   8:20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test1 mod      2029 12-27-92  12:53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test1 obj      3018 12-27-92  12:40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test1 exe      4015 12-25-92   8:2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 file(s)      43911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Definitions of Str.Mod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Len * (x: ARRAY OF CHAR): INTEGER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actual length of string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Copy * (src: ARRAY OF CHAR; VAR dest: ARRAY OF CHAR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one str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cate * ( txt: ARRAY OF CHAR; x: ARRAY OF CHAR; VAR pos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the occurence of substring x within another string t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sert  * (src: ARRAY OF CHAR;VAR dest: ARRAY OF CHAR; pos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copy pattern x after character dest[pos]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be used to concat tw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pper * (VAR s:ARRAY OF CHAR;pos,num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Operate directly on a string - converting num characters to Upper cas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convert to Uppercase num characters after s[pos]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wer * (VAR s:ARRAY OF CHAR;pos,num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Operate directly on a string - converting num characters to lower cas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convert to lowercase num characters after s[pos]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pySub * (src:ARRAY OF CHAR;VAR dest:ARRAY OF CHAR;pos,num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extract a substring from a string and copy to another str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copy pattern src after character src[pos]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ete * (VAR s:ARRAY OF CHAR;pos,num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Operate directly on a string - deleting num characters and closing the g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del num characters after dest[pos]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ver * (src:ARRAY OF CHAR;VAR dest:ARRAY OF CHAR;pos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overwrite a portion of a string with another str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copy pattern src after character dest[pos]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Module provides thre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orm(x)  returns a psuedo-random integer between 0.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Seed(x) seeds the random number series, each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seed will result in the same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ize   seeds the random number series by getting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PC's time-of-day clock. Usuall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domize will result in a different series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odule provides one new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(fname) Deletes the file whose name is pas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ave incorporated all the origi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DISK module of Oberon-M and converted 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ibrary for those of you who do not have LIB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pretty impressed with the Oberon-M Compiler.  I've spent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with Modula-2 and Pascal so it feels like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eron-M is a small subset of Modula-2 that is fast and eas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ppear to be some quirks with the compiler and sever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ull Oberon that are missing ( Reals, Calls, String passing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verall I found Oberon-M a joy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computer setup was a IBM-Clone 286 machine with a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DOS 5.0 with 4 MEG of RAM, 50 MEG hard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d several other programs to be able to use Oberon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ker is required, I used MS Linker 3.61 from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 used a small program editor I like from turbo 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 Make program for version checking and unit re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S Lib to convert the Oberon-M obj files into li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ound that with the small modules and units I was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ke utility was not necessary, I replaced it with a 2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 do.bat that called the Oberon compiler then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reated several subdirectories on my c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:\OBER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\B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\LI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placed the mod files in the main Oberon directory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ref symbol files and working obj files, l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.exe, make.exe, link.exe, edit.exe went into c:\oberon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 added c:\oberon\bin to my path =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beron-M standard library module obj were turned into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th lib.exe and placed in c:\oberon\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tement set LIB=c:\oberon\lib was added to my autoexec,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so that the linker could automatically find the li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beron system was purposely kept small and co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wards recognized by Oberon-M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ll are implemented, or implemented fully to Wir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 specs, but they are mostly al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words from size to grlu need to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 unit designation.  I make no warranties or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effect of including any of these keywords in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of Keywords recognized by the Oberon-M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GR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grams are happly donat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if you develop any useful variations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 a copy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A.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23 Wilshire Blvd. #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ta Monica, CA 90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# 73277,114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