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ults of experimentation on Logitech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previous computer, the correct settings of the serial port seeme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erialChannel (channel, 2400, 8, OddParity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OM2, 2400 baud, 8 data bits, odd parity,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on my office machine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, 2400 baud, 8 data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my home machine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, 1200 baud, 7 data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rom the mouse seems to be either 3-byte binary or 5-digit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hard to classify, so this is a rough approxi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returns what looks like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replies Z (in 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replies 3 ("   "  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replies one-byt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letter S followed by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seems to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set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des: haven't tried to write these down in detail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clear that pressing mouse buttons gives a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buttons which are held down, and there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zero code for butt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x mode, the 5 digit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1</w:t>
        <w:tab/>
        <w:tab/>
        <w:t>button code: 4=left, 2=middle, 1=right,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nd these are sum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2-3</w:t>
        <w:tab/>
        <w:t>amount of movement right (or left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4-5</w:t>
        <w:tab/>
        <w:t>amount of movement up (or down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ests always leave the mouse in a funny mode, so it loo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nt some mode-switching commands which I haven't ye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MICHAEL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mo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Uart(MousePort,TRUE,1200,7,TRUE,n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Initialisation code for mouse belongs here, if deeme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ly it. (See above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yte(MousePort + MCR,0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Experiment with the logitech mouse driver in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hows Modem Control register has Data Terminal Ready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, and Out2 all set ie. driving the control lines low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yte(MousePort + MSR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yte(MousePort + MSR,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Logitech mouse once initialised will always enter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when Request to Send is toggled, No matter what jumper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is currently  in used. A Microsoft mouse requires n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so this has no effec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