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W FEATURES IN PMOS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data type Lock, as an alternative to binary semaph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rnel supports priority inheritance when Lock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hanges for the sake of greater portability.  Thi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people who don't have access to an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module ConfigurationOptions, where you specify thing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o enable time-sli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or OS/2 users: the keyboard combination Ctrl/Alt/I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as an alternative to Ctrl/Alt/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support, including things like moving windows arou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Several modules, including in particular Menus,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to take advantage of the mous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ter graphics support, including VESA graphics modes with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64K colours.  (Note: 24-bit colour is not suppor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erous minor improvements to many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