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STATUS OF PMOS TESTING &amp; DEVELOP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and final checks prior to the release of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modules Screen and TextVideo, with provision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 and off during execution.  Part of thi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w been done, and possibly the present situation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let it run all the time rather than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 This should be feasible now that we have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the keyboard focus - except that so far we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ext and graphics windows, so that Wind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o call in either case (at least for text opera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rings in either a text or a graphic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project settings, or path setting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) as a compile-time or link-time choic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still to be decided, and this could be a big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needs to be done.  The aim is to allow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(e.g. Menus, NumericIO) to continue to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se without having to do a complete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Kernel: would it be better to put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ask switching code here, rather than h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 control it?  This would mean expan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 slightly, which is a nuisance for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/compilers.  On the other hand it could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arrangement leaves a machine dependency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M version of InnerKernel - partly done, but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NE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ULTS &amp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demo misbehaved on a 286 machine, looked lik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.  Behaved OK under VID.  Still a problem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een any evidence of this problem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not sure that logging is closed down clea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method works, but is it a goo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possible faults in the algorithms us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related to denominator normalisation.  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etter approach to setting default directo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rable.  Note: user must import device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module Files, to force the correct order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: overly dependent on some "busy wait" time delay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processor or a change in optimisation options, etc.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duration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 I still don't know how to force MS-DOS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file on the hard disk, apart from the dra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Windows or re-booting immediately after the PMO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file(s).  The problem is one of telling MS-DO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copies of FAT and/or directories are no longer vali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has a way of doing this, I conjectur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DOS call that would do the job.  Maybe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 sort of warm boot.  (Note that this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running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indows: main task continues to run while shutting down. 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but disconcert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There's a minor problem of "mouse droppings" being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time to time, because of mouse move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being turned on or off.  These problems can'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replacing module Mouse33 (which simply calls vendo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) and using module SerialMouse instead.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via constant settings in module ConfigurationOptions.)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problems are me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I can't get this to work with a Microsoft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orks OK with a Logitech driver.  Symptom: the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reset the mouse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emonstration: a few false notes, but nothing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Mouse: I'm not sure, in the absence of adequat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ogitech case is being dealt with proper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crash (illegal instruction) when moving a wind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.MOD is being used.  I can't reproduce thi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language version of InnerKernel is being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my OS/2 machine.  Tried the next day and couldn'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under any conditions, so maybe it was a gl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thing to do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a "deadlock detected" condition can be forc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urbo mode off and move a window rapidl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does not depend on which version of Inner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; the crucial thing seems to be to put a heavy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, presumably so that we increas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coincidence occurring.  It's not clear that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s with OS/2, but maybe the underlying cau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pparently does not occur when Mouse33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Mouse, so it's possible that the mouse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i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raph: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HEN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r information only.  Some of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unfixable, and I don't know how to fix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trl/Alt/Del is intercepted by OS/2 before the PMOS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it, and consequently this crashes the entire syste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, Ctrl/Alt/Ins is supported as an alternative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 operations are unreliable.  Sometimes all click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nly remedy is to stop the program and start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 Users of module MultiScreen are limi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does not correctly switch displa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 (though it does work in a windowed DO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SerialMouse cannot be used, you must set MouseKind = INT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n earlier version of PMOS,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ule InnerKernel caused problems when OS/2 wa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loating point hardware.  I have made change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is problem, but don't have access to a suitabl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rd disk driver cannot get access to the dis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around this, use module FileSys instead of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don't have access to the CMOS time-of-day cloc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an read and write the CMOS register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SetTime does not work (it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but the clock doesn't tick), and that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on't have a valid date record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ule SerialIO doesn't work, since the system doesn'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ORTH PUTTING IN WHEN TIME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rial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, with layers above for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