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ULTS DETECTED IN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ishy about INLINE: it looks as if a specific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(inline =&gt; off) is needed after declaring an inlin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piler thinks that all following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