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Complete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to CDRom Pascal Unit v1.0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XTREME 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XTM:0001-63-0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I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rocedure to initialize CD-ROM available and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_CON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_Devic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: bit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0=door closed 1=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0=door locked 1=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0=supports only cook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supports cooked and ra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0=read only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0=data read only 1=data read and plays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0=no interleaving 1=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0=no prefetching 1=supports prefetch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2] : bit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0=no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supports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0=supports HSG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supports HSG and red book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3] : bit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4] : bit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Media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  : Media byte : 0   - Don't know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- Media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 -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Audio_Dis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  : lowest tra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2]   : highest tra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3-6] : starting point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Audio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  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2-5] : Starting point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6]   : Track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Audio_QChanne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  : CONTROL and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2]   : Tra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3]   : (POINT) or Ind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ime withi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4]   :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5]  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6]   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7]   :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im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8]   : (AMin) or (P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9]   : (ASec) or (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0]  : (AFrame) or (P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UPC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]   : CONTROL and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2-8] : UPC/EAN Code (Last 4 bits are zero; the low-order nibble of r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9]   :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0]  : A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I_Audio_Statu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1-2] : bit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- Audio Paus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3-6] : Startting location of last play or for nex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7-10]: Ending location for last play or for next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O_Eject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the drive and eject the CD-ROM disk from the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O_Lock_Unlock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1]   : 0= unlock door 1=lo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O_Reset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irects the device driver to reset and reinitializ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IOCTLO_Close_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instuct drives that can do so to close the door or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IOCTLO_Play_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tart, Number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IOCTLO_Stop_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o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IOCTLO_Resume_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o resume playing at the same location it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2Long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2BC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2HS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ook addressingm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G addressingm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Volume_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rames (1) on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Tray_O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 if the CD-ROM Tray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the CD-ROM Tray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Open_T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ray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lose_T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ray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Lock_T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he CD-ROM tray so that the user can't open it with the open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Unlock_T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s the CD_ROM tray so that the user can open it with the open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 if an audio track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no audio track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o start playing an audio track even if o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(in the range of CD_First_Track to CD_Last_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to play (one tracklength is estimated by CD_Track_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o stop playing any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Resu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D-ROM to resume playing whereever the CD_Stop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Media_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 if the media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the media has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not yet reliable, so do NOT use it to check whe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the C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Track_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(in the range of CD_First_Track to CD_Last_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 of the trac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Track_S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(in the range of CD_First_Track to CD_Last_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p address of the trac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Track_Leng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(in the range of CD_First_Track to CD_Last_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rack in frame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an be used for passing information to CD_Play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Track_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(in the range of CD_First_Track to CD_Last_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rack in second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First_Tr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udio track on the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 can be evaluated by using CD_Last_Track - CD_First_Track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Last_Tr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audio track on the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 can be evaluated by using CD_Last_Track - CD_First_Track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urrent_Tr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rack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you should check wether the CD-ROM is playing or n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_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urrent_Track_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seconds of the current track tha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f a track is being played by using CD_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urrent_Disk_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seconds of the whole CD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f the CD-ROM is playing by using CD_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oolean variable that is true if a CD-ROM-player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call to any of the CD-ROM routines, an error cod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word CD_Error.  Its cont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5 - error bit 0=ok 1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9  - busy bit 0=not busy 1=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8  - done bit 0=not done 1=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 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 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 -    &gt; error code (see below) if error bit=1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 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 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 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write-prot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yte variable that contains the letter of the CD-ROM-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(0=A, 1=B etc).  You should check wheter CD_Avail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: A frame is a 1/75 of a second.  To calculate number of secon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75, where x is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: A timestring can be evaluated by taking (sec div 60)+':'+(sec mod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must make (sec div 60) and (sec mod 60) into a str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R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