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Disk and Memory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The program will show 'graphically'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</w:t>
      </w:r>
      <w:r>
        <w:rPr/>
        <w:t>disk and memory space. Call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I [Drive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s the disk drive for which you w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will force monocrome display on a color/composite mon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if you have a color or monoc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: The program will display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d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vailable disk space (pure arithmetic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t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vailable RAM (see above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itial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tal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vailabl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: DMI.EXE  -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</w:t>
      </w:r>
      <w:r>
        <w:rPr/>
        <w:t>DMI.PAS  -  the Pascal 5.5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I.DOC  -  gues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: I got the idea from Dwayne A. Melancon's ShowDisk v2.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</w:t>
      </w:r>
      <w:r>
        <w:rPr/>
        <w:t>felt that there was something missing (no memory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 wrote my own version to fill out the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code is NOT very sophisticated, but I hop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nd some of i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eel like sending me some praise (very welc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aints (not very welcome), money (YEEAAHHHH !!!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 : thunem@kjemi.uni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ald Thu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.for fysikalsk kj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34 Trondheim-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