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 TYPES Version 2.0           PUBLIC DOMAIN SOURCE CODE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VTYPES.PAS Borland (Turbo) Pascal 6+ public domain cod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retrieve the type of a specified drive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vides detection of the following dr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able (floppy, etc.)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(network)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CDEX V2.00+ compatible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Space compress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'ed or re-assign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version 4 compressed drives (dunno about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M drives (driven usually by RAMDRIVE or V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isoft DoubleDisk 2.6 compress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mega Bernoull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ton Diskree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erStor compress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DRV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RIVES.PAS demonstrates the use of the DrvType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entire code in DRVTYPES.PAS written in BASM (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), you may easily port this code for use with the C/CP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eneral notes in DRVTYPES.PA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 and all associated code released to public domain giving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ccess to the entire source code. You are allowed to modify a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 would like to ask you not to touch authority lin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us credit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IS BASIS IS ASSUMED. NO WARRANTI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OBTAIN THE LATEST INFORMATION, REPORT BUGS OR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 library developed by Mr. Byte and Bobby Z with help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 Janis Smits and Vitaly Lys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ribute some code to detect new drives, or you ha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or anything else, just post your message by electronic 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r. Byte (Andrew Ei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aeigus@fgate.castle.riga.lv, andrejs@ltu-po.swh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-mail:   2:5100/3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  <w:tab/>
        <w:t xml:space="preserve">          +371-2-559777 (AndRew's BBS in Riga, Latvian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Drv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03.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