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pell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oc, I will teach how to make docs using Spellview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s of the program is a file with the same name as th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the SWD extension (SpellWriteDoc... I intend to one da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ease up doc construction with SpellView, and tha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led SpellWrite). In that file, it will be stored (almost)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text. For example, if you have a file called SPELL.DOC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ile called SPELL.SWD, with the color data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pellview can't find the SPELL.SWD file, it will displa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following some defaults, hard coded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SWD file, you should write a list of commands tha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ence of the text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let's see the USER.SW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PCX Splview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GB 1 0,63,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GB 2 0,32,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GB 4 63,6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GB 5 63,3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GB 7 0,6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GB 3 5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G 1 1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G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G 9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G 4 8 21 28 41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G 5 16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AL 0 7 25 52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AL 0 7 10 5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AL 0 7 30 5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AL 0 7 33 19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AL 0 7 43 1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AL 0 7 50 69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AL 0 7 79 70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AL 0 14 36 50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AL 0 3 52 19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AL 0 3 53 6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AL 0 3 80 17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4 3 SPELLVIEW'S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? Commands and parameters... So, let's see what commands are avail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ll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[Color] - Sets up the color to use as the defau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in the text... [Color] can be 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to 7, or one of the color consta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[Color] - Sets up the color to use as the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in the text... [Color] can be 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to 15, or one of the color consta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 [Color] [Lines] - Sets up the background color of the selec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veral lines can be selected, by sepa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lank spaces or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G 1 10,12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G 1 10 12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G 1,10,12 1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the above lines to the same, that is, the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ckground color of lines 10, 12, 14 and 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1... You can only use colors 0 to 7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 [Color] [Lines] - Sets up the foreground color of the selec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veral lines can be selected, by sepa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lank spaces or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G 11 10,12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G 11 10 12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G 11,10,12 1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the above lines to the same, that is, the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reground color of lines 10, 12, 14 and 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11... You can use colors 0 to 1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[FgCol] [BgCol] [TitleString] - Sets the title bar (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creen) to the chos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back and foreground)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itle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ITLE 10 5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would make appear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e screen the words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n in color 10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ackgrou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TLE - Deactivates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 [Color] [Red] [Green] [Blue] - Redefines a color to use the RG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GB 1 63 63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uld set color 1 to be yellow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only define color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[BG] [FG] [Line] [X1] [X2] - Defines just a piece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ecified line (more precisely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X1 to X2) to be of color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the background 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example, this line is line 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RTIAL 0 14 112 74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ll make the number 111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PCX [Filename] - Makes appear in the beggining of the text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with th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 think I've covered all the commands... If you did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ell enough, check out the .SWD files included in this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note o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olor has a number, from 0 to 15... In normal DOS, they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me constant color (altough SpellView can redefine them). Just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ings a bit, if you don't redefine the colors, you ca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described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Col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eground &amp; �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)  � 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     � 0 � DarkGray     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ue      � 1 � LightBlue    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en     � 2 � LightGreen  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yan      � 3 � LightCyan    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       � 4 � LightRed     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enta   � 5 � LightMagenta 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wn     � 6 � Yellow       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ghtGray � 7 � White        �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G YELLOW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G 14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hing... If you add 128 to the color number for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that color will blink..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G 142 10                (128+14=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the line number 10 blink in ye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I guess everything's said now, so I'll say farewell.... Byeee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ogo 'Spellcaster' Andra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