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 ����Ŀ ����Ŀ �Ŀ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</w:t>
      </w:r>
      <w:r>
        <w:rPr>
          <w:rtl w:val="true"/>
        </w:rPr>
        <w:t>ڿ</w:t>
      </w:r>
      <w:r>
        <w:rPr/>
        <w:t xml:space="preserve"> � � ����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Ŀ � �� � � �Ŀ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 � � ���� � ���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 �    � ��</w:t>
      </w:r>
      <w:r>
        <w:rPr/>
        <w:t>Ŀ � ��Ŀ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������ ������</w:t>
      </w:r>
      <w:r>
        <w:rPr/>
        <w:t>'s info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22/7/96 of the 7th 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=[ History ]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lly the history... Just to clear one point up... Spell is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 from Spellcaster... Spell is a demogroup that was found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go by Spellcaster and a bunch of other people... But, with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plited up and the only member remaining is Spellc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'm looking for members... Any volunte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by the way, if you think that is strange the fact the group wa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ime ago and there are only a few releases, keep in mi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originally an Amiga group, and even before that, a Spectrum group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?! I told you it was old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only our PC releases... We ( I :) ) only changed to the PC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omething ago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=[ Members ]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, just one !!! Me, Spellcaster! Main (only) coder, gfx artist (?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(well, sort of...), etc...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=[ Greets ]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and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Hook/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Man/Darkness Unknow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Power/Darkness Unknow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field/Radioactiv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that helped in 'The Mag' proj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=[ Dist Sites ]=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ll the 'wonderfull' Spell productions and contact 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ail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ceta Carlos Manito Torres, n�4/6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00 Set�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-Mail : If you E-mail me and ask me for something, I will E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with the relevant reply/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42686@alfa.ist.utl.pt     &lt;- That's a lowercase 'L', not a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gan@camoes.rnl.ist.utl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et : You can access the Spellcaster page and take stuf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alfa.ist.utl.pt/~l4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 the docs link for 'The Mag', follow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for 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nymous ftp: I'm putting all demo-related stuff on the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e... Other stuff I will put in various Ftp si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BS's: These are the official dist sites for Spell Product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m Of Darkn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+351-1-957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Captai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e: Full Demo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+351-1-92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: From 22:00 to 09:00,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=[ Productions ]=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of Production �Type of Production �Release Date � Comme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1   �Ezine              �25/9/1995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2   �Ezine              �27/9/1995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3   �Ezine              �4/10/1995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 Blind        �Demo               �4/10/1995    �Just a 'joke'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�             �</w:t>
      </w:r>
      <w:r>
        <w:rPr/>
        <w:t>Available with Mag0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4   �Ezine              �25/10/1995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5   �Ezine              �5/11/1995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6   �Ezine              �8/3/1996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7   �Ezine              �6/4/1996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8   �Ezine              �26/4/1996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llView V1.0     �Utilitie           �2/6/1996     �Extended Text Vie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llView V1.1     �Utilitie           �9/6/1996     �Extended Text Vie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9   �Ezine              �20/7/1996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llView V1.2     �Utilitie           �20/7/1996    �Extended Text Vie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llView V1.3     �Utilitie           �23/7/1996    �Extended Text Vie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