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pell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view is an extended text viewer. You may ask 'What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viewer ?'... The answear to that question is simple: It's a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do a little more than just dump boring ASCII tex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? Well, if you are looking at this with DOS's type command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nd type in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LVIEW 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? That's it... Colors and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I do it ? Well, I did it so that people can see the ez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 almost every month in colors and with other neat stuff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n original idea from a friend of mine, Scorpio... Thanks, d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view features, as is, the possibility to include color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 colors, display a PCX picture when the tex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still read standart ASCII files, that is, files that wasn'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with Spell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to include other capabilities (that I will inclu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uture), for example, the ability to read files, execute programs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, etc, but because the current issue of 'THE MAG'  is ver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, I've decided to ship this as it is... I will make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... I'm even thinking of doing a graphic version of this vie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nother stor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pellview, you jus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LVIEW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name is the name of th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ead the file, and then it would read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, but with the extension .SWD... That fil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colors and other stuff... If that file can't be found, Spe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the defaults... The complete source cod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SOURCE.ZIP file, and, if you know Pascal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loads up, it can display a PCX image..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etxt, 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iewer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Cursor - Scroll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Cursor - Scroll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','-',Page Up - Scroll up an enti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'+','N',Page Down - Scroll down an enti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L' -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,'X','Q' - Quit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at's it for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is program is fairly usefull, and I also think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less... But, if you find any bugs, or have any suggestions,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42686@alfa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gan@camoes.rnl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's a little 'L', not a one, the first charact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, I almost forgot... If you want to make textfiles to use with Spell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DEVEL.DOC... It teachs how to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bye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ogo 'Spellcaster' Andr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