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pell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 tells you all about the improvements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: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now checks for available memory and wa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oc is too bi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: New command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ANGE [Color] [From] [To] - Sets the foreground col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nes between [From] and [To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RANGE [Color] [From] [To] - Sets the background col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nes between [From] and [To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[Position] - Sets the relative posi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lativ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g 10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s the background of line 12 (5+7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: More bugs fixed. Now displays 'File not found'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exist... I forgot that in the first versio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...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ogo 'Spellcaster' Andr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