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           A N A T O M Y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O M P U T E R   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ST THING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begin programming you must have a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on your system. There are many different languages in use to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, Visual BASIC, QBASIC, CoBol, Fortran, and C, to name a fe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tutorial will serve to give you a "kick start"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. Before you begin, however, you need to know whi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(if any) you have. Here's how to locate and identify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your computer. The C:\&gt; prompt should appear on the screen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comes up in Windows then select FILE (upper-left of Program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lect to quit Windows. The C:\&gt; prompt should appear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type of Menu program then select to leave and return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call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:\&gt; prompt type CD\ and press &lt;enter&gt;. Type CD\DO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. Your prompt may or may not change to C:\DOS&gt;. If no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$p$g and press (enter). This will cause your DOS prompt to chang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current SubDirectory name. At the C:\DOS&gt; promp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/W/P and press (enter). The list of all the files stored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ill display on the screen. Scan the list, looking for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WBASIC, or QBASIC. In order to start programming in BASIC you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BASIC language you found. If you discover you have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ype QBASIC and press (enter). Likewise, if you find GWBASIC 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ype the name and press (enter). The language will be loaded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ady to follow along with the examples in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 couple of nuances between BASIC, GWBASIC, and QBASIC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ware of when starting BASIC. First, a program writt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BASIC must be loaded into BASIC before you can run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That is, you load BASIC first, then write (or load) a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. To use the program you RUN it. If you are writing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one else to use then they must have the same version of BASIC you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he program in order to run it. That last sentence is not tr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ctest sense but we don't want to complicate this tutorial any mo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into a lengthy discussion about all the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versions of BASIC. Just remember that different versions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 features that may prevent your programs from running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s that have different versions than yours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using GWBASIC it definately will not run on a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 BASIC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nutshell, if you're using BASIC, BASICA, or GWBASIC,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by typing that name at the DOS prompt. The DOS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BASIC's OK prompt. QuickBASIC and QBASIC both contai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help that you can use to learn more about programming -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BASIC does not offer help. When you have finished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you can return to DOS by typing SYSTEM and pressing &lt;enter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ar system prompt will reappear. And remember, when working in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will not understand DOS commands. Likewise, DO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BASIC languag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 LET'S GET STARTED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uter program (Software) is an ordered sequence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computer to perform some previously defined task. Without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your computer is nothing more than a conglom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parts mounted on circuit boards housed in a decorative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practical value to anyone. Additionally, a comput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worthless without a computer. Collectively, a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oftware are tools which should be used as an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, hand, and mind. In this light, it is not accurate to ask what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o. It is more appropriate to ask what you would like the comput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supply the appropriate software and hardware to get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available on several different types of media.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(ROM) cartridges plug directly into a slot or port provide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external location on the computer. ROM is external memory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 computer program in the form of electric charge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0's or 1's. The program is usually permanently stored in the 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altered by the user. One major advantage of ROM cartridg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al program does not consume any of your system's memory. CD-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 form of external, permanent,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 device used to store computer programs is the infamous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ettes (the type offered for general consumer use) provid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xpensive and convenient medium for data (or program) storage.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peed are barely adequate for data storage on this type of media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ettes are quite inexpensive and have been used with many h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ly, however, manufacturers have begun to eliminate cassett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 from the list of devices used for storage of data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. For serious programming activity, faster, more reliabl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torage are a must. Don't confuse this type of storage with the n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reliable, tape systems used to back up your hard drive. Tape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have much more sophisticated electronics that allow spee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t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type of media for computer program and data storage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ette. This type of media, with appropriate disk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circuitry, offer speed, reliability, and flexibilit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assettes. If your computing needs demand lots of storage capa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 should consider a hard disk storage device. Simply put,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provides much more storage capacity in a contaminate-fre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ed with higher precision, internal components . For seriou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storage device is the only way to go. There are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age media available but those mentioned above are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for microcomputers. But, don't overlook rewritable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.  The prices are coming down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rchase computer programs, already written, that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task. These are usually available on your choice of, ROM cart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ettes, or CD-ROM. Another way to acquire programs is to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. But, before you can begin to write your own program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ackground in the language your computer understands. BASIC (Beginn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-Purpose Symbolic Instruction Code) is the language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ng on in this tutorial. More specifically, you will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your computer using GW-BASIC or QBASIC, until recent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r version of Microsoft BASIC. This version of BASIC was u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manufacturers producing IBM-PC compatible computers unti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5.0 was released by Microsoft. DOS 5.0 and later versions co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alled Q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 PROGRAMMING IN BASI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take a close look at a BASIC program. By dissec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come to understand the function of individual parts and 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to perform meaningfu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 INPUT "ENTER A NUMBER "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 INPUT "ENTER ANOTHER NUMBER ";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0 PRINT "THE PRODUCT IS ";X *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BASIC program.  Notice that every line contains a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also that line numbers grow successively larger. BASIC and G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require line numbers for each instruction you wish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 QBASIC does not require line numbers but you can use th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. The instructions must be in numerical order (an order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can identify BASIC program line numbers, look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the first instruction. How do you get this instruc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?  Load (start) BASIC first. Then, when the OK prompt appear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!  Loading QBASIC is slightly different. After you type QBASIC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an introductory screen appears. Press the ESC key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line number ten again. The number 10 is called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, or program statement number, if you prefer. Actually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ore appropriate since the text to the right of the li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red to as a program statement. It is the program statement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ook at the very last character in line number ten. What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it is? The letter S? Wrong! Actually, there is an invisi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S in this line. This character is called the carriage-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-feed. It is created by pressing the &lt;ENTER&gt; key after you have ty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instruction (line 10) into the computer. Some computers label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. IBM uses the bent arrow, facing left, to symbolize this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is, however, that you must press the carriage-return, line-feed 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every instruction you include in your BASIC program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to accept the line as an instruction in the program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a program instruction in this way the computer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to the left side of the screen and advance the statement u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ine (carriage-return, line-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you may enter another program statement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such as RUN, LIST, etc. Incidentally, whenever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ing for you to enter a program statement or command it is sai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MEDIATE or COMMAND mode. In this mode the computer is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rom you. The command, of course, could be a line numb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tement. Incidentally, if you're using QBASIC, to tell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the program select RUN in the menu bar across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enu pops up select START using the arrow keys on your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mmary, when you type a program into the computer, every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 line number followed by the actual instruction.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you must press the &lt;ENTER&gt; key. The computer will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move it up out of the way and await another entry. Remember,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require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imple exercise let's go through the program listing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-by-line, and see what each instruction does. This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ll commands your computer is capable of understanding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-by-line description will help you become better acquai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nstruction of all BASIC programs. QBASIC has online help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o learn the commands that are available but you need the BASI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SIC or G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line ten once again. Notice that a blank space follow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All your program statements must include this blank spa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put it there the computer will do it for you. Not immediatel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IST a program that does not include the spaces the computer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here before printing your progra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space you should see the instruction CLS. This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A keyword is simply one of the words included i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language. It is an instruction that the computer understands. Mis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ction and the computer will not know what to do. CLS is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struction) that tells the computer to clear all data off the 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CLS as a command while in the immediate mode by simply typing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The computer will immediately clear the scree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This doesn't work with QBASIC - you don't need the immediate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anguage anyway. Or, you can use the CLS command as a keywo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line, as we've done in the above program.  The compu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carry out the instruction if it has been preced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Because there is a line number the computer knows you are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instructions and will not begin to carry out tho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you type RUN and press &lt;ENTER&gt; (or select RUN in QBA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at the end of the line is the invisible carriage-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-feed. Remember, every program instruction must be termin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0 includes a line number, space, and then another keywor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The INPUT statement tells the computer to print any text that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quotation marks (on the video screen) and then wait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 some data. Notice that following the message ENTER A NUMB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mi-colon and the letter X. The letter X is called a numeric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will accept a number the user types and store it in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.  The variable X can then be used later in the program as a numb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ithmetic expression. The semi-colon causes a question mar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at the end of the message that immediately follow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. If you wish to suppress the question mark use a comma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0 is simply another INPUT statement that performs exact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 line 20. The only difference is that, when the user types a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tores it into a numeric variable called Y. Once again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later in the program within an arithmet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0  contains a PRINT instruction. This statement tell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all text and the contents of all variables that follow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executes this instruction the message, THE PRODUCT I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on the video screen. At this point the computer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ing. It multiplies the number stored in X by the number stored 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ints the answer (product) to the right of the message. Remember tha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re assigned the values that are typed by the user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the two INPUT statements in lines 20 and 30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he number 2 when line 20 is executed and then 5 when line 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n line 40 tells the computer to pri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DUCT I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program has been written you will want the computer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instructions you've given it. To do this you simply type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ENTER&gt;. The computer will locate the very first program lin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ing no errors, begin carrying out the indicated task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tells the computer to clear the video screen so this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does. After the computer has completed this instruction it wi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to the next instruction in the program (line 20). Her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the message ENTER A NUMBER? and wait for you to type so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the &lt;ENTER&gt; key. After pressing &lt;ENTER&gt; the computer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n the numeric variable X. Then the computer drops dow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in line 30 and prints the message ENTER ANOTHER NUMBER?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the computer waits for a number to be typed and the &lt;ENTER&gt;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. The number is stored in the variable Y and the computer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0 where it is instructed to print THE PRODUCT IS 10.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0 the computer checks to see if there is another instruction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so the program stops. The computer has just completed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w be able to recognize the different parts of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such as program line numbers, keywords, and the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or (ENTER key). You should also know that BASIC 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written in numerical order and that this is the same orde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o carry out those instructions. The computer finishes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ntinues to the next, and the next, etc., until the entir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ecuted. After the last instruction in the program the computer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o the immed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wish to get rid of a program you've just written.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the computer understands that will allow you to do just that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mmediate mode simply type NEW and press &lt;ENTER&gt;.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tly erased from the computer's memory. Don't use this comman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bsolutely sure you want to eliminate a program.! With QBASIC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select NEW at the FILE menu to accomplish the sam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you would like to obtain a print-out of a program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getting rid of it. You guessed it. There's a command for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. It's called LLIST. From the immediate mode type LLIST, press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r program will be listed on the printer, assuming of cours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ttached to the computer. With QBASIC select PRINT at the FIL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 a printout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like to save your program, permanently, on a disket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ing it from the computer's memory. To do this from the immedi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 "B:MYPROG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Once again, select SAVE at QBASIC's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you have a formatted diskette in the disk drive 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ing to execut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keywords which make up the entire BASIC langu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understands. And, you have been exposed to only several of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t. But, you will learn what these additional keywords ar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used in your own programs to get the computer to do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you want. The purpose of this section was to merely introduc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keletal structure of a BASIC program and some of the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Hopefully, you have also discovered that writing 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be as difficult as you might have first suspected. You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e keywords (BASIC language) and what action they cause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. It then remains to write a sequence of instructions t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to perform the defined tasks in the order in which you wis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A R I A B L E S  S I M P L I F I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eatment of variables is not consistent between different b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computers and so you must have special knowledge of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' requirements before you can write even the simple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In order to understand the nature of variables and how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puter programs you need the ability to identify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s a very simple definition that should be fair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tated, a constant is an unchanging number or quant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1, 3.14159, 10, 1055 are constants. Under certain condi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of the alphabet, or any other symbols, may be defined as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numbers are constants, if and only if, their value is unchang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the number 1 has a value of 1. It's value never changes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1000 is a constant because it's value never changes. Similar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know that the value given to the letter A is 10, and never chang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e letter A to be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VARIABLES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above, letters of the alphabet or special symbo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present constants if you set them equal to some unchanging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 Consider the expression A = 10. The number 10 is a constant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should be interpreted to mean, let the variable A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10 and no other value.  Remember, if the number stored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ill never change then A can be considered a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the letter A will contain the number 10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e A to be equal to some other value in another expression, say,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.  In this case the letter A is used as a variable because the valu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will change (vary). Consider the simple program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 10 CLS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 20 A = 10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 30 PRINT A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 40 END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in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unning this program the computer will print the number 1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screen. Let's see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instructs the computer to clear the screen. Line 20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to store the number 10 into the numeric variable A. You migh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ction taken by the computer in line 20 as this: Somewher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storage area and call it A and then put the number 10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0 simply instructs the computer to print the valu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variable A. This is the number that appears on the 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line 40 causes the program to terminate. Actuall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terminate after the last instruction in the program even if i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 END statement. Why did the computer print 10 instead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? Because of the action of the PRINT statement in BASIC. If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 the PRINT statement is surrounded by quotation marks it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gets printed. If there are no quote marks then BASIC tr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hat follow the print statement a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rogram the letter A in line 20 can be construed a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value, once stored in A, never changes. Let's look 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uses A a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 10 CLS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 20 A = 20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 30 PRINT A * A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 40 END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in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10 and 20 perform the same as described in the first program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, however, tells the computer to multiply the value stored in A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stored in A (The asterisk used between the two A's is the symb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use for multiplication). What is the value stored in A? Line 20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he value of 20 does it not? Then line 30 tells the computer to multi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, that is, 20 times 20 and print the result on the screen. Wh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print the characters A * A? Because they are not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tter illustrate the effect of changing the value of a vari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program consider the nex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10 CLS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20 INPUT "Enter the value of A ";A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30 PRINT "The value of A is now ";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40 GOTO 20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ine 20 the computer asks you to enter a value for A. After typ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the computer stores it into A and advances to the next instr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(line 30). If you typed the number 10 in response to line 2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in line 30 causes the computer to print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A is now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0 is executed next and causes the computer to BRANCH back to lin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the computer tells you to enter a value for A once again. If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number, say 55, then the computer will store that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. Line 30 will then pri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A is now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0, once again would cause the computer to branch to line 2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process would continue until you BREAK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each time you type a number the computer stores the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A, thereby erasing (overwriting) the previous valu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.  In this program A is used as a true variable. The valu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vary according to the numbers typed at the keyboard a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s through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 INTEGER CONSTANT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 are numbers that have no decimal or fractional part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integers consist of all the positive and negative whole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. The counting numbers are integer constants. Some examples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are, -3, -2, -1, 0, 1, 2, 3, 1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matical operations that use integers can lead to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 Especially surprising, are results obtained when using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 integers. Consider program list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10 CLS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20 INPUT "Enter integer A ";A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30 INPUT "Enter integer B ";B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40 W = A + B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50 X = A * B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60 Y = A / B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70 Z = A - B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80 PRINT W,X,Y,Z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ing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xecute this program and experiment by entering differen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A and B you will see that the division in line 60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ient (answer) that may or may not be an integer, depending o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for A and B in lines 20 and 30. Let's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20 and 30 allow you to enter different values for the varia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. Line 40 tells the computer to add the two integers stored in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store the answer (sum) into the new variable W. Line 50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of A and B into the variable X. Line 60 divides B into A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ient into the variable Y. Line 70 subtracts B from A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into the variable Z. Finally, line 80 prints the answer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W, X, Y,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nalyze what happens to the values of W, X, Y, and Z as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lues for A and B. Assume that you enter the integer 3 for A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 Program line number 40 will add the two integers togeth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5, which is stored in W. Line 50 tells the computer to multi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 (2 x 3) to obtain the integer 6, which is stored in the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0 will divide 3 by 2 to obtain 1.5 and store this result in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line 70 tells the computer to subtract 2 from 3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1. This answer is stored in variable Z by the computer. Line 8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the answers that are stored in variables W, X, Y, and Z. So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program and enter 3 and 2 for A and B respectively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int the numbers 5, 6, 1.5, and 1 on the video screen. But wait!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third number equal to 1.5? This is not an integer is it? Bu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 that it ha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rings us to a very important rule you should becom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write programs that require use of variables, consta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- If A and B are integers, then A + B, A - B, and A * B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 A / B is an integer if and only if A is evenly divisible by B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equa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the set of integers include positive or negativ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and zero. You should experiment with program listing 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values of integers for A and B. Use negative and positiv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ly and observe what happens. Try entering zero for A and then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egative integer for B. What happens. Try entering zero for B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or negative integer for A. What happens? Surpr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can not divide by zero! Division by zero is un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s. You can't do it nor can the computer. If you set B equal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obtain an "Division by zero" error message wheneve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divide it into anot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receive this type of message your computer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mode. We say the program has crashed! And, you must DEBU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cate the problem and correct it). Obviously, to correct a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, you must somehow restructure the program so that B can never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zero. Debugging is a whole nuther subject, but, since I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p here's a simple way to keep B from ever taking on the value of ze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.  Simply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5 If B = 0 Then goto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run the program and try entering zero f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, when writing BASIC programs, you will not be able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a variable. The value may change as calculations are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, but, you may desire to have all answers to a problem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 You already saw that calculations using integer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integer results. What can you do if you must have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in integer form? Fortunately, your computer has a very simp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orce a number to be converted to integer form. Simply use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Change line 60 of Listing 4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0 Y = INT(A/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rerun the program and enter 3 for A and 2 for B, as befor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prints the values of W, X, Y, and Z you should notice tha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 no longer contains a decimal portion. The INT function has TRUN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to an integer. Let's see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the computer takes in this new line 60 is to divide B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cidentally, the number in parentheses (A/B) is called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 function. After the quotient A/B has been determined the 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es (chops off) any decimal fraction the result may contain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integral portion of the quotient. This integer is then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Y by the computer. If you rerun the program and enter 3 and 2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 respectively, you should be able to witness this action.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 computer divides 3 by 2. The result, we know, is 1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 the argument of the INT function. Next, the INT function trun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portion (.5) of the argument leaving the integer 1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1 is then stored in the variable Y. The print statement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tells the computer to print the value of Y (now an integer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SUMMARY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ee what you have learned. Numbers are constants. They nev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alue. Alphabetic characters and other symbols (variables)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programs to represent any value you wish. Integers ar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that contain no decimal fraction and consist of all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counting numbers, including zero. Variables may represen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ow you're probably wondering why you need to know about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, and variables. The answer is quite simple. Most programm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a certain amount of mathematical expertise. A fundamenta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stants, integers, and variables is absolutely imperativ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to write even the simplest of programs. A good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s will provide you with the ability to write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hat tend to take full advantage of your computer'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hort section I have presented only a few of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that make up a good foundation in computer mathematics.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 you will be provided with even more building block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ar necessary to make everything stick together. At some point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you will be writing meaningful, efficient programs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s that the pros use will no longer be a mystery to you. An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to feel a sense of power as your programming expertise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ssom. So, STICK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t section we discussed numeric variables. This tim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our discussion to include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BASIC program you can include certain instructions calle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 A = 2 * 12 +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assignment statement. When the computer executes this stat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performs the arithmetic on the right side of the equals sig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s to the numeric variable A the number 49. You can subsequent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e number stored in A anywhere in the program. BASIC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assignment statements in your programs to store string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learn how to store strings in variables lets discu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ypes. In BASIC you can declare variables to be certain typ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you tell BASIC what type of data the variables will contain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veral ways. One way is to suffix each variable with a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This is simply a special character you combine wit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 character used for this is the $ (dollar) sign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to store text and special characters within a variable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by first selecting a variable name, such as A. You tell BASIC that 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 string (string is just a fancy way of saying text) of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xing a $ at the end of the variable. You then use an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rogram to actually store the string into the variable.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10 cls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20 A$ = "Hello"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30 B$ = "There"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40 C$ = A$ + B$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50 PRINT C$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ing #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simply tells the computer to clear the screen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to the home position. Home position is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0 tells the computer to store the word (string) "Hello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called A. The ($) identifies variable A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0 does the same as 20 except that the word "There"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B$ (pronounced B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0 tells the computer to concatenate ($20 word meaning combin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A$ with B$. Notice the order of the variables in this line. 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 after A$. This means that the computer will combine the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two variables so that THERE (stored in b$) will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HELLO (stored in A$) but THERE will follow HELLO. After concate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strings the computer stores the string HELLOTHERE into a new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0 simply instructs the computer to print the contents of C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HelloThere will be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e quotation marks surrounding each of the strings that lin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30 assign to A$ and B$ respectively. These are required by BASIC.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store a string into a string variable you must includ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quotation marks. Also, you must not forget to use a dollar sig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each variable name you select to sto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20, 30, and 40 are simple assignment statements,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ed in last months discussion of variables.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 are storing strings into string variables. Line 40 tell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catenate the two strings and store the result into a new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called C$. It would be interesting to change line 40 to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$=B$+A$. What do you think line 50 would cause the computer to pr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lready have guessed that the symbol used to combin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(+) symbol. When combining strings this symbol does not mea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does within an arithmetic expression that adds the conten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probably wondered why there is no space between the words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 when they are printed on the screen. The reason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ood if you know that the computer treats a space as a charac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a space to be printed between the two words then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it into one of the string variables (A$ or B$) at the prop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have written lines 20, 30, or 40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 A$ = "Hello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 B$ = " T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 C$ = A$ + " " +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0 simply places the space after the word hello (bu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 marks) so that it is stored into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0 places the space before the word there (once again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) and this is stored in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0 concatenates Hello, a blank space, and then There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ed string of characters into the variable 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which method you use line 50 will print the contents of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play with these concepts. Doing so will provide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understanding of what word processing is all about. Well, may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bout it. Later we'll discuss some advanced string proce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really provide you with insight into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variable names may contain up to 40 characters, jus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variables, but they must have a dollar sign ($) attached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some special characters, all the alphabetic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, as strings to be stored into string variables. One character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limiter, may not be used within strings you wish to store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 This is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mportant point to remember is that you cannot store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variables. Nor can you use an assignment statement that as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a numeric variable to a string variab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 A$ =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llowed in BASIC. If you run this one line program it will cr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will display TYPE MISMATCH IN LINE 10 as an error messag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e this error message on the screen you'll know that you are m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a way the computer does not understand. So, don't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other way to define all your variables at one time, usu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ginning of a BASIC program. This approach uses special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Let's see how to use the DEF statement. First 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DEF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T - defines the following variables as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SNG - defines the following variables as sing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DBL - defines the following variables as doub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STR - defines the following variables as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ee how these may be used to define all your variables in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DEFINT I-M,Q,R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 DEFSNG T,U,V,X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 DEFDBL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DEFSTR D-F,G,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 above tells the computer that the variables I through M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teger variables, as well as variables Q, R, and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0 tells the computer that variables T, U, V, and X through Z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as single precisi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0 simply tells the computer that variables A, B, and C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precisi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0 tells the computer that variables named D, E, and F, as well as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will be used as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practice using this approach to defining variables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programs. You can save quite a bit of memory just by def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with this method by not having to affix a dollar sign ($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tring variable you wish to use. That's a one-byte sav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