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BASIC PROGRAMMING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Part III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we have discussed only two methods for saving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You have seen how variables could be assigned a value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, such as, A=10 or B$="Hello." You have also seen h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d in DATA statements and assigned to variables by READ ..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There are two drawbacks to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f it becomes necessary to update the data,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must be retyped. This is not convenient, to say the least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data is an integral part of a program, it cannot be easi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programs. The solution to these drawbacks is to store th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a diskette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ata files are separate from the programs that create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pdated without changing any part of a program. Also,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 be accessed by many programs, allowing more flexi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iles and programs should not be confused. A program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hat tells the computer what to do; a file i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file is analogous to a filing cabinet,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can be recalled and cross referenced. The compu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means for storing large quantities of data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utilizes two different file types: sequential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. The sequential file is best adapted to situations requir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called in the same order in which it was stored. Proceeding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of the file, the computer reads the fil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either all the desired information has been retrieved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been reached. If information is to be retrieved fro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in the file (for example, a single entry in a mailing list)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files are better suited. Random-access files will not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mands available in the BASIC language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programs that create data files. The data files your program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tain numbers, strings of characters, or a combination of both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egin writing this type of program you need to learn whi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 and what they do. Then, you need to learn how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gether in a program in order to store the data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e. The commands and descriptions are present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THE OPEN STATEMENT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- The OPEN statement establishes a line of communication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a file whose name you specify. The file can be stored on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in your system. The general format of the OPEN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"&lt;mode&gt;", &lt;channel&gt;, "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"I", 1, "C:\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modes you can use to access a file: I, O, A, and R.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the computer how to access the file.  The mode descri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 SEQUENTIAL OUTPUT. The computer will send data from the progra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already exist, it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new data will be written over any previously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file. The data flows from the comput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SEQUENTIAL INPUT. The computer will load data from the file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e beginning of the file. If the file does not already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int FILE NOT FOUND. The data flows from the file into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QUENTIAL OUTPUT (APPENDED). The data will be sent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ed (appended) to its end. If the file does not exist, a new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RANDOM INPUT AND OUTPUT. This option is no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- When the computer opens a file, an electronic channel i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information from a program to a file or from a file to a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to OPEN one or more files on separate channels ident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- A file name is used by the computer to identify each fi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iskette. It is important to remember that data files and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the same name and that the mode and the file name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otation marks. For example, a program called MYPROG.BAS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OPEN "I",1,"MYTEX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atement will open a data file named MYTEXT.DAT for sequent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on channel 1. It is a good convention to use the extension .DA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 name so that when the contents of a diskette are list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 which names are those of data files. It is imperative tha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have the three character extension, 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string of characters for the filename parameter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t must be included within quotations. You can use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ameter. In this case you can not use the quotations. Also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ing convention as used for filenames with DOS. That i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, followed by a period, and up to thre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 filename could actually be a pathname that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 subdirectory name, and a filename. For example, "B:\DOCS\MYTEX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fectly 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THE CLOSE STATEMENT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- All files must be CLOSEd when your program is finished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After all, you would close a file cabinet drawer when you'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n't you? This procedure is necessary in order to break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between a program and a file it creates. A file is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LOSE statement, followed by the channel that wa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was opened. If your program opens channel 1 it must close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 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lose the file previously opened on channel 1. If the channe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in the CLOSE statement, all previously opened file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a file ensures that all its information is properly stor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 diskette from a drive on which files are open, since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uarantee whether all of the data has been written to the fil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. Removing a disk prematurely may result in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THE WRITE# STATEMENT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# - The WRITE# command is used to place data from a program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he program writes to a file can be gotten from the keyboard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, or assignment statements, another file, or over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modem. The general form WRITE# takes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#&lt;channel&gt;, &lt;variable&gt;, &lt;variab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 number used with WRITE# is the same number us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used to create the line of communication. That is,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channel 1, then it must write to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signed to the variable names mentioned in the WR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will be placed in the file associated with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ITE# statement automatically places quotation marks arou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commas between numeric and string data in the file. The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 act as markers so that the computer can distinguish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from another when reading them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THE INPUT# STATEMENT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# - The INPUT# statement is used to transfer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 file to a program. Its format is similar to the WRITE#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#&lt;channel&gt;, &lt;variable&gt;, &lt;variab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hat the order in which the variable nam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# statement is the same as the order of the WRITE# statement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For example, if the variables used in a WRITE# statement are, A$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$, C, Q then the order is: string, numeric, string, numeric, numer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# statement must use the same identical order: string, numeric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numeric - but the actual variable names can be different. It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must be the same while the variable names can be differ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# statement that writes data to a file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#1, A$,B,T$,C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$ statement used to get data from the file must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#1, L$,W,A$,F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the variable names are different but the varia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- string, number, string, number,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le has been closed, the same channel number nee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it at a later time. For example, a program might open chann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data to the file, and then close channel 1. Anoth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then open channel 2 and INPUT the data using channel 2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, channel 2 would be the one to close in the la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UPDATING SEQUENTIAL FIL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APPEND mode in the OPEN statement tells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new information to the end of an existing file. When an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ecuted with either the O or the I mode, the computer open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s either to write to it or to read from it 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. If a programmer uses the O mode, the new informatio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old information. To avoid this loss of data, the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s the computer to write new information start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ather tha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END OF FILE (EOF)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puter stores data in a sequential file, it plac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n end of file (EOF) marker at the end of the file. The EOF mar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by the program to determine when the end of a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OF(CHANNEL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hannel # is the channel number the file was opened with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value of (-1 = TRUE) when 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value of 0 = FALSE is returned. EOF is very useful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 with a WHILE...WEND loop. For example, the following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execute until the end of the file opened on channel 1 is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 WHILE EOF(1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ogram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interpret this code fragment is this: While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is 0 (false) continue executing the program code between lines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 In this code, when the end of file marker is discover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out of the WHILE...WEND loop and continue executing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line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LINE INPUT and PRINT#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ransferring data from a file to a program, INPUT# recognize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file by WRITE# as data separators. Therefore,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t be used when the data contains embedded commas.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when dealing with strings. For example, A$ = "Sam, Jane, and 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to a party." can not be placed in a file by WRITE# sin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commas. Rather than using commas to separate data, PRINT#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character after each item of data to separ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. The carriage return character is sent to the file each tim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ressed. Since commas are not used to separate data in the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commas may be contained within strings. The form of the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# &lt;channel&gt;,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that uses the PRINT# statement to transfer data to a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tandard INPUT statement to accept data from the keyboar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# statement recognizes commas as data separators. Instea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tatement must be used because it recognizes a carriage retur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comma. Its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INPUT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NPUT statement does not supply a question mark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es the INPUT statement so if one is desired it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 LINE INPUT "?";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int a question mark each time A$ is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LINE INPUT# STATEMENT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# statement cannot be used to read data from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commas, because it recognizes commas as data separators. LINE IN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s the carriage return characters placed by PRINT# as data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therefore used to transfer data from a file written using PRINT#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NPUT# &lt;channel&gt;,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not to confuse the use of LINE INPUT# and PRINT# with IN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ight, at first, be a little confusing so I'll try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Use INPUT If the string data you want to enter into the key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WRITE# to store the data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PUT# to get the data back 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LINE INPUT to get string data containing comma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PRINT# to store the data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INE INPUT# to get the data back 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now. The above discussion, in addition to sections 2 and 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, provide you with all the tools you need in order to enter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 then store and retrieve it for processing. Perhaps now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it all together with a sampl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the following programs into BASIC, GWBASIC, QBAS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to see how they work. Program line numbers are included 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with QuickBASIC and Q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"O",1,"A:FILE1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FOR I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NPUT"ENTER NAME ";N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INPUT"ENTER AGE "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WRITE#1,NA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-1 PROG1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listing 1 into BASIC. Then save the program as PROG1.B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"PROG1.BAS" if you're using BASIC or GWBASIC. If you're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BASIC then you need to select the FILE menu and then the SAVE op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 type PROG1.BAS. Then run the program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requested. This program will create a distinctly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DAT. So after running this program you'll wind up with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.BAS, and the file it creates called FILE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examine Listing 1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: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: Opens a file for output using channel 1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contain the data is FILE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0: Sets up a loop that performs the tasks between 30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execute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0: Lets the user type a name at the keyboard and th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 the variable N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0: Lets the user type a number (age)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0: Writes, first the name stored in NA$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stored in A, into the file using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0: Prints a blank line on the screen for esth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0: Forces the computer to branch back to line 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the tasks between 30 and 80 again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oop, and thereby execute lines 40-70,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0: Closes the file and "snips" channel 1 -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between the program and th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hanging up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get all that? Good. Let's get rid of the curren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one that will get data from FILE1.DAT. If you're using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 simply type NEW and press &lt;enter&gt;. Poof! The program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you still have it on the screen type CLS &lt;enter&gt;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or QuickBASIC select the FILE menu. Select NEW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You'll still have a copy of the program PROG1.BAS that you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arlier - you only removed the on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"I",2,"FILE1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NAME","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FOR I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INPUT#1,NAM$,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NA$,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CLO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-2 PROG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when run, will open FILE1.DAT and fetch all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. These will then be printed on the screen under column headings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GE." Let's examine the program line-by-line. You should selec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 PROG2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: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: Opens the file called FILE1.DAT using channel 2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e file is opened in input mode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0: Prints column headings NAME and 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0: Begins a loop that will execute lines 40-50,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0: Gets first name into NAM$ and age in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0: Prints contents of NAM$ and AGE under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0: Forces the computer to branch back to 50 and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name and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0: Closes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0: End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t is in a nutshell. A couple of examples about how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equential files. This short, crash course in programming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either turn you off, or provide you with a flash of ambition.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cussed here is, by no stretch of the imagination,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There's still random access files to learn about, not to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just scratched the surface about sequential files. There's als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ique to master. That will come only with experience. So, if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d your fancy with this tidbit in programming, get yourself a goo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 in. Or take a course or two. And don't forget abou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oo, like C, ADA, FORTR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ry of BASIC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cludes a generalized summary of BASIC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 BASIC programs. The length of this lis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ersion of BASIC you are using. Later versions of BASIC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refore, more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- A math function that returns the absolute valu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A conjunction used between two expressions within an IF...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condition i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- A function that returns the ASCII code number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 - A math function that returns the arctangent of an angl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- If you type this command in BASIC, or GWBASIC, the computer wi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Or BASICA, GWBASIC, QB, QBASIC. Starts the particular version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- Causes the computer speaker to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- Passes program control and the value of variables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 - This function returns a character corresponding to the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- Draws a circle or ellips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Used to free memory used by variable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- Closes all disk files on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- Clears all characte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Sets foreground, background,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- Allows the value of variables to be passed to chai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- Resumes execution of a program that has been stopped with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ies the specified program to a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A math function that returns the cosine of an ang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, CVS, CVD - These commands convert string data into integers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r double 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 Used to list string or numeric data that can be us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N - Defines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s specified lines of cod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- Defines type and size of subscrip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Stops execu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 - Returns the line number in which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- Returns an error code that describes the last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 A math function that returns the value of e (2.71828)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- Partitions a memory buffer used to transfer data to/fro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Similar to DIR. Produces a list of files on a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.TO...STEP, NEXT - Used to set up a loop that will execute a t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- Gets a record from a file and places in memory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- Causes a branch to a subroutine where some task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-  Causes an unconditional branch to another par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THEN...ELSE - Instructs the computer to take some action based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- Accepts a single character at the keyboaed without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# - Fetches data from a sequential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- A math function that returns the integer port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 Similar to the DOS DIR command. Delet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$ - Returns specified number of characters from left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- Returns the number of characte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 Draws a colored line o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- Accepts imbedded commas within strings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# - Accepts imbedded commas within strings entered from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 Displays program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- Brings a program into memor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- Returns the last record number retrieved from a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 Places the cursor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A math function that returns the natural logarithm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 - Places data in a buffer, left justified, with blank position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- Merges two program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$ - Returns a specified number of characters from the middl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$, MKI$, MKS$ - Converts double precision, integers, and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strings for use in random 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Allows renam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- erases a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- Causes program execution to branch to a specified lin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GOSUB - Branches to a subroutine based on the value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GOTO - Causes a branch to another line based on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- Opens or creates a file for sequential or 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ASE - Sets the minimum array index, zero 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 Used as a logical operator within an IF...TH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- Colors a section of the screen defined by clo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Returns the color of a specified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- Paints a point on the screen in a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Causes the computer to print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 - Writes data to a sequen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- Prints data in form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 - Prints a colored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 Writes data to a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TIMER - Causes a random number generator to select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- Reads data from a DATA statement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Allows remarks to be include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- Renumbers a BASIC program's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- Allows data to be rea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- Causes a branch back to the point where an error occurred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The last line in a subroutine that causes the computer to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ollowing a GOSU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$ - Returns a specified number of chaaracters from the right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- Returns a random number less than 1 and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T - Positions data in a buffer, right justified, with blank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 Command that tells the computer to begin exec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s the current program in memory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Selects an available graphic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 - Returns the signum of a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Returns the sine of a number specifi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Produces a specified tone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- Returns the square roo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- Causes program executio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- Swaps the values between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Leaves BASIC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 Moves the cursor to a specified position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Returns the tangent of an angle specifi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- Turns debugging trace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- Turns debugging trac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- Returns the numeric value of the first set of numeric digi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ixed with numerals and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..WEND - Sets up a loop that executes as long as some even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# - Writes data to a sequen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