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E-Z CALC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The "EZ" Computing Calculator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(c) 1991-1995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program that converts your computer into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function.  It will function like any other mathematic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ith E-Z Calc you can also perform mathematical oper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onometric functions, conversions, statistical formulas, financi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many other ordinary math functions. Your video screen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layout and your keyboard contains the keys. If you have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mouse, it can be used to select a key. In either cas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is "finger p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called CALC.EXE. To start it insert this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rive and log onto that drive by typing A: or B:. Then type CA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 The calculator fac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calculator functions are printed on rectangular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deo screen. If you are using a mouse, move the arrow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nd click the mouse button. If you are using the keyboard,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bove each button is the key or keys that need to be 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perform that function.  Note that even with a mouse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board to perform a function.  All further discussion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using the keyboard only, just keep in mind that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/Microsoft compatible mouse, move the mouse cursor (arrow)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the key marked [ DATE ] can b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e.  Above the key you'll see that you must press the &lt;F1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function work.  If you scan the screen you'll notic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&lt;F1&gt; through &lt;F10&gt; are used for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alculator functions can be implemented by pressing either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ift keys (denoted by A or S) and then one of the function keys F1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a function that requires pressing Alt or Shif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at key down while pressing the indicated function key.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keys S-F1 through S-F4 - hold the &lt;SHIFT&gt; key down while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unction key.  Similarly, A-F1 through A-F10 are us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ALT&gt; key down and striking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row of numbers across the top of the key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 for entering numbers into the calculator. If you e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keypad then be sure it's turned on first. You wou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-LOCK&gt; key to activate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arithmetic calculations are performed by typing the firs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operator +, -, * or /, and a second number.  You woul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or the = key for the answer.  Any number that is being display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the first number for another arithmetic calculation.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 be performed by entering the first number, an oper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number, another operator, etc.  If you make a mistake whil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you can use the backspace key to erase the digit and then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displayed number negative, use the [ +/- ] key. 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ery small numbers can be entered using D notation - enter the mant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&lt;D&gt; and the exponent, ie. 1.2345D03 is the same as 1.2345 tim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d.  Similarly, answers that become large will be display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type of notation.  It is advisable to set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to 17 using the [ FIX ] function when very small numbe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lculations, otherwise an answer may be zero rather than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 notation.  D notation is the same as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math functions require only one number.  Enter the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 the appropriate function. These include the reciprocal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, square, factorial, absolute value, natural logarithm, common loga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, fraction, integer a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the calculator to round results of calculatio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number of decimal places by using the [ FIX ] function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corresponding to the number of decimal places you wan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the decimal point. Then strike the &lt;F5&gt; function key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the number inside the calculator - only the number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und the number inside the calculator as well as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: enter the desired number of decimal places, strike the letter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ke the &lt;F5&gt; function key.  Although the calculator is set at 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by default, a maximum of 17 decimal places can be used (as in Basic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ternally with 16 decimal places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a number raised to a power, enter the x value (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ld the &lt;ALT&gt; key down while you strike the &lt;F4&gt; key.  Then enter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(base) and press &lt;ENTER&gt; or the &lt;=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 a percentage to it's decimal equivalent, enter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a whole number) and hold the &lt;ALT&gt; key down while you strike th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o calculate the percentage of a number, enter the bas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or &lt;=&gt;.  Then enter the percentage and hold the &lt;ALT&gt; key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trike the &lt;F10&gt; key.  For example, to find 20% of 200, type 200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 &gt;.  Then type 20 and hold the &lt;ALT&gt; key down while you strike th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The answer of 40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regular calculators E-Z CALC contains a memory. 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 memory type the number and press SHIFT-F3 corresponding to [MEM +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btract a number from memory type the number and press SHIFT-F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M -].  To clear the memory press the SHIFT-F1 keys for [ MEM-C ]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e computer display the value stored in memory press the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for [ MEM-R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alculator is started, the math keys are display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ONV ] key by holding the &lt;ALT&gt; key down while striking the &lt;F9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conversion keys.  These include keys to convert i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meters [ IN-CM ], centimeters to inches [ CM-IN ], pounds to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LB-KG ], kilograms to pounds [ KG-LB ], fahrenheit to centigrade [ F-C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grade to fahrenheit [ C-F ], gallons to liters [ GAL-L ], l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lons [ L-GAL ], pounds to ounces [ LB-OZ ] and ounces to pounds [ OZ-LB 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umber to be converted and press the desired conver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the trigonometric functions [ TRIG ], hold the &lt;ALT&gt;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F10&gt;.  The functions will change to those of sine, cosine,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ant and cosecant calculated in degrees and the same functions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  Enter the desired number and press the appropriate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o find the sine of 30 degrees, type 30, hold the &lt;ALT&gt;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F1&gt; .  The answer .5000001 will appear on the readout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regard that dangling 1 at the end of the answer.  The error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cise way the computer stores the binary equivalent of certain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 The answer would appear correctly if you [ FIX ] the decimal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or less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FINANCE FUNCTION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the [ FINAN ] function, press the &lt;F7&gt; function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used to perform financial calculation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he function keys will change to N, i, PV, FV, PMT, CPT and C-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able lists each of these functions and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PRESS KEYS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              F7            Places calculator in finan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IN              ALT-F7        Clears the finance func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ALT-F1        Enter or display number of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ALT-F2        Enter or display periodic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                ALT-F3        Enter or display pres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                 ALT-F4        Enter or display future value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T                ALT-F5        Enter or display periodic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                ALT-F6        Compu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ESS KEYS column means you hold the &lt;ALT&gt; key down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easing the corresponding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entering or displaying &lt;PV&gt;, &lt;FV&gt; and &lt;PMT&gt;, the amou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f it is money received and negative if it is money pai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the number of payments or compounding periods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registers and enter the periodic interest rate as a decima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t least two of the following: the present value, the futur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yment.  Press the compute key [ CPT ] and then the number of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the periodic interest rate as a decimal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registers and enter the number of payments or periods,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the future value.  Press the [ CPT ] key and the interest r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the present value, clear the financial registe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ments or periods and the periodic interest rate as a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either or both the payment amount and the future valu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key and the present va lu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the future value, clear the financial registe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ments or periods and the periodic interest rate as a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either or both the present value and the payment amount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key and the future valu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the payment amount, clear the financial register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ayments or periods and the periodic interest rate as a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either or both the present value and the future valu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key and the payment amou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You want to deposit $1000.00 into a savings accoun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nk pays 12 percent interest compounded monthly .  W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your $1000.00 investment at the end of the first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LT-F7 to clear the registers.  Type 12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unding periods and press ALT-F1. The display will clear. Nex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 interest rate.  Since your bank pays 12% compounded mont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 interest rate will be 12 (percent ) / 12 compounding perio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one percent for this example.  Now you must convert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rate into a decimal by dividing by 100.  Calculate the val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culator or type .01 and press ALT-F2.  Next, type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( 1000), press S (to negate the value as it is money paid ou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F3 (Present Value).  Now tell the computer to compute the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  [ CPT ] key (ALT-F6).  Finally, you'll want to se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press ALT-F4   [ FV ] to see the future worth of 1126.82 for your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  STATISTICS FUN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one or two-variable statistical calculation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STAT ] function by striking the &lt;F10&gt; function key .  The key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tis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able lists each of these functions and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PRESS KEYS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       F10           Places calculator in statis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STAT             ALT-F10       Clears the statistic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TION +        ALT-F1        Enter x or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TION -        ALT-F2        Delete x or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BAR              ALT-F3        Display the mean of the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BAR              ALT-F4        Display the mean of the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-X              ALT-F5        Display the standard deviation of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-Y              ALT-F6        Display the standard deviation of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HAT              ALT-F7        Display linear estimation of x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en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HAT              ALT=F8        Display linear estimation of y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en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               ALT-F9        Display the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PRESS KEYS column means you hold the &lt;ALT&gt; key down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ing the corresponding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ntering a new set of data, use the [ C-STA ] functio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ALT&gt; key down while striking the &lt;F10&gt; function key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l registers.  To do one-variable calculations, enter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-value) and use the summation plus function by holding the &lt;ALT&gt;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triking the &lt;F1&gt; function key.  To do two-variable calcula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-value and press &lt;ENTER&gt;, then enter the x-value and use th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function by holding the &lt;ALT&gt; key down while striking the &lt;F1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An incorrect data point can be deleted by entering the incorrect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ing &lt;ENTER&gt; and then the incorrect x-value and using th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function by holding the &lt;ALT&gt; key down while striking the &lt;F2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en the correct data poin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the mean or arithmetic average of the x-values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 key down while pressing the &lt;F3&gt; function key.  To calculate the m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-values, hold the &lt;ALT&gt; key down while pressing the &lt;F4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the standard deviation (or measure of dispers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) of the x-values, hold the &lt;ALT&gt; key down while pressing the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.  Similarly, to calculate the standard deviation of the y-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&lt;ALT&gt; key down while pressing the &lt;F6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timate a new x-value for a given new y-value, enter the y-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&lt;ALT&gt; key down while pressing the &lt;F7&gt; function key.  To est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-value, enter the x-value and hold the &lt;ALT&gt; key down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8&gt; function key.  To determine the correlation coefficient, hold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down while pressing the &lt;F9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is not intended to teach any statistics her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will hopefully clarify the 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Let's perform statistical calculations o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S WORKED / WEEK          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X)                    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      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                   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              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               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                   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3                     2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NEEDED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5                           Displays answers with 2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                        Clears the statistic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&lt;ENTER&gt;                   Enter the first y and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00&lt;ENTER&gt;                   Enter the second y and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00&lt;ENTER&gt;                   Enter the third y and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00&lt;ENTER&gt;                   Enter the fourth y and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0&lt;ENTER&gt;                   Enter the fifth y and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0&lt;ENTER&gt;                   Enter the sixth y and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AL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the average number of hours worked in a week or the m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values, hold the &lt;ALT&gt; key down while pressing the &lt;F3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 of 39 will be displayed.  Similarly, to determine the avera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ales or the mean of the y values, hold the &lt;ALT&gt; key down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4&gt; function key.  The mean of the sales 23,166.67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the standard deviation of the hours worked, hold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down while pressing the &lt;F5&gt; function key.  The standard deviation of 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 Similarly, to calculate the standard deviation of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&lt;ALT&gt; key down while pressing the &lt;F6&gt; function key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5,564.77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timate the number of hours an employee would need to 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$27,000 in sales, type 27000 and hold the &lt;ALT&gt; key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&lt;F7&gt; function key.  It is estimated that an employee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44.2 hours.  Similarly, to estimate the amount of sal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 working 38 hours a week, type 38 and and hold the &lt;ALT&gt;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ressing the &lt;F8&gt; function key.  It is estimated that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38 hours would sell 22,428.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the correlation coefficient between the two variable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ALT&gt; key down while pressing the &lt;F9&gt; function key. 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 of .93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small errors may occur due to the imprecis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tores the binary equivalent of the numbers you enter.  Als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that any calculation is only as accurate as the least accur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calculation.  Note that BASIC calculates certai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(7 digits - 6 that are accurate).  These fun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are root, natural logarithm, common logarithm, exponential, ra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, sine, cosine, tangent, secant and cosecant.  All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lculator use double precision (numbers are stored with up to 1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inted with up to 16 digits).  Therefore, the accuracy of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may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