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package is a much needed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maintain a name and address database. What's new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 address labels using your laser printer and industry standar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You'll find a program called LASER.EXE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your first experience with LASER LABELS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for the first time. Here'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USERS: Format a HIGH DENSITY 3 1/2 inch diskette and lay i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is diskette into drive A and type COPY A:LASER.EXE B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Follow the instructions provided by the computer.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insert a diskette into drive B you place the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 instead.  When you see the message (1) file copied the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 If you see (0) files copied then your attempt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ue to a typo. Simply repeat the process. To start the progra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you copied LASER.EXE to into your floppy drive, type 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USERS: You need to create a directory called MAIL. Afte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ype CD\ and press &lt;enter&gt;. Note the backslash (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). Next type MD C:\MAIL and press &lt;enter&gt;. Type CD\MAIL &lt;enter&gt;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nto a high densith disk drive ( drive A or drive B)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A:LASER.EXE C: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  COPY B:LASER.EXE C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ether you're copying from drive A or B, and press &lt;enter&gt;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message (1) file copied your attempt was successful.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ady for use.  Thereafter, when you want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type CD\MAIL after booting the computer.  Then type LASER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the program you MUST MUST MUST be sure you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and the ready light is on. If the printer is off-line or not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you'll notice a slight delay and t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elling you to fix the problem. After you fix the problem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ESC key once or twice to get into the program. This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takes your laser printer to warm up. Also, a sheet of blank lab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jected from the printer. This is normal. To avoid these problems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printer is on befor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LABELS will allow you to print several types of labels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AVERY label sizes.  A summary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VERY #5160 or 5260 (1 in. x 2 5/8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UGGESTED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Return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Mail labels from the database you creat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5 1/4 inch disket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Labels for your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VERY #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UGGESTED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Mail labels with your return address included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atabase you creat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3 1/2 inch diskette labels (perfect f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FACT TAGS for retailers. Use to describ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and pricing. Stick on merchandise or sig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For General purpo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sizes shown above were chosen for their utility. With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VERY labels you can obtain a wide range of use. But be su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labels that are compatible with this program. You can use other br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sizes and positioning on the page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e recommend you "PLAY" with the program until you become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functions available and use ordinary laser printer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positioning of the labels on a page. This way you won't b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labels while experimenting. You'll also be able to observ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 with your printer at this time. And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atible with Laser printers only and your prin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be compatible with Hewlett Packard Laserjet series II, I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difficulty using LASER LABELS on so called laser compatible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printers. This program will not work with dot-matrix pr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the program you'll notice a list of 3 cho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left corner of the screen. These correspond to the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 of labels that can presently be used with the program.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status window on the right side of the screen that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Y label number currently selected and the current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item 1 at the main menu a new list of choic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enter, edit, or delete items (records)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browse through an existing database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'll be able to select a font (character style) or labe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oices are all self explanatory so we won't elaborate abou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7-9 need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select item 7 if all you want to print are return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le sheets of labels all of which contain the same inform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be mailing christmas cards and want to print a bunch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item 8 when you want to produce mail labels tha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listed in your address database. This is handy for mass mai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item 9 anytime you wish to change your return addr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move and your address changes. You can chang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stored in the database to reflect the new addres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0 to exit the current menu or press ESC at any menu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the way to DO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pening (main) menu you would select item 2 to print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Fact tag, or general purpose labels. Once again you'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oices that allows you to edit the database, browse, or pri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print a quantity of like labels or print a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bels from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want to encumber you by providing too many instructio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ll better understand the program by simply diving in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other points need to be discussed here. This program mai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separate databases. One will include all the data you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AVERY # 5160/62 labels. The other database is maintained for the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6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point you need to be made aware of relates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This program can print any character the computer (rea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) can produce. However, most laser printers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IBM character set straight out of the box. You need to selec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using the panel switches on your printer. The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lain how to do this and make the character set permanent (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verytime you turn the prin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imple test that will tell you if your laser printer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BM character set. Observe the following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the PRINT SCREEN key on the keyboard (do it right now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see on the screen are not the same as the ones printed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eeds to be adjusted to use the IBM SYMBOL SET. Refer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the section that demonstrates how to select differen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point. Avery labels are available at just about an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usiness that sells laser printer supplies so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btaining them. We chose this brand because of it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LLS have a store called J.K. Gill that carries these lab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found them at computer and/or software stores such as Eg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