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ne-Ma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rograms on this diskette called CINEMATK.EXE and CINE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copy to a blank floppy diskette or into a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before you attemp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 on your hard drive first boot the computer. At the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CD\ and press &lt;enter&gt;. Type MD C:\CINEMA and press &lt;enter&gt;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\CINEMA and press &lt;enter&gt;. Finally, insert this diskette into driv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Next, copy the files to your hard drive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A:CINE*.* C:\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B:CINE*.* C:\CIN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ether you're copying from drive A or B.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file(S) copied" then continue with these instructions. If not t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t a typo somewhere so try again.  Hereafter, in ord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imply change to the CINEMA directory by typing CD C:\CIN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Then type CINEMATK &lt;enter&gt;.  The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pied the two files to a floppy diskette the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drive A or B. Log onto that drive by typing A: or B: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contains the program. To start the program type CINEMAT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CINEMA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first starts things will look a little confusing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you'll see. On the left of the screen is a palett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you can use to draw objects you wish to animate.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a large grey drawing grid. It is on this grid that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wish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upper-right of the drawing grid are two small rectangles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. These show the active (current) colors you're drawing with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to select colors to draw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active color boxes is a little strip of film (one fram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video viewer. After you have created a film strip you can pla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and observe the fruits of your animation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xtreme right side of the screen is the film strip you will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frame. Each film strip consists of eight frames. Not all eigh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isible at one time so you can advance or back up the fra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arrows beneath the film strip. Each frame of a given film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for easy reference. You'll see these numbers change as you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ard the film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move the mouse on the mouse pad (the one on your desk silly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mouse cursor move about the screen. You move the cursor to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click either the right or left button to mak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f, at any time, the mouse cursor is on the drawing gri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X and Y numbers change to show the numerical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rawing area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uttons are available at the bottom of the screen.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utton by moving the mouse cursor over top any one of them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We'll describe what the control buttons do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know the names of all the parts on the screen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reating a 30 minute cartoon right? Well, not really. You se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the length of film you can create. But the number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you can produce are almost limitless! For example, it only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animate a piston in an automobile engine and show the spark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mentioned above that each film strip consists of eigh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ik allows you to create up to six film strips and then "LINK"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inuous movie.  You can then play the movie and view the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You do all this "on the fly," which means that you can instant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then review the effects, continuing in this fashion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mouse, move the cursor into the drawing area. Did you se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values change as the mouse cursor moved? Now move the cursor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click the left mouse button. This allows you to "pick up a 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color you picked up appear in the "current color window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color and select it by clicking the righ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ppears in the right-hand col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ve the mouse cursor to the drawing grid. Hold the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cursor around a little. Your scribbling appears in the colo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-hand color window. Now hold the right button mouse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. This time you should be drawing with the color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l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ice also that what you draw appears in the viewer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drawing grid. The viewer shows the actual size of the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ing on the grid. The grid represents a highly magnifi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allows you to obtain much greater detail than if you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within an area no larger tha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've drawn an object you can place it o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s within the film strip on the right side of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to whichever frame you wish the object to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. PRESTO! The image is immediately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grid to the film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move the cursor back to the drawing grid and mak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object. After the changes have been made move the cursor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strip frame 2 and click the right mouse button.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modified object is placed in the next frame of the film strip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cedure until all eight frames are filled with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ght frames filled you're now ready to "PLAY BACK" the film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simply move the mouse cursor down to the PLAY CLIP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. You'll see the results of your effor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like a movie within the viewer. The film strip will pla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ick the right-hand mouse button. Neat stuff huh? Well, mayb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equivalent to Duck Tales but you'll ge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your polished film strip onto your disk by selecting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button. Click on this button and a message appears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Here you make up a name for the film strip and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You're allowed up to eight characters for the name.  Typ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when done. The film strip will be saved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nytime by selecting the LOAD CLIP button. Actually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LIP button and load any film clip you have created by simpl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lipping you wish to load. You'll see the clipping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creen, thereby replacing the one that was ther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ave a clip and use a name that already exists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old one. The old one will be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peed up the film as it is be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you can select the FRAME DELAY button. A prompt appear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 that lets you enter a number.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type the slower the image will play. This allows you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film speeds. Speed ranges from 1 to 9999 are acceptable.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neat editing trick. Suppose you have loaded a film stri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ke a subtle change to an object within one of the fr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mouse cursor to the COPY FRAME button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n move the mouse cursor to the frame you wish to edit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A message appears on the grid that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freshing the screen. If you wait a moment or two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you selected appear on the enlarged drawing grid. You can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ant and move the mouse cursor back to the frame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 Your edited object will replace the original on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 UP button is designed for use when drawing on the gr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"pick" a color from your current drawing to draw with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the PICK UP button and click the left mouse butt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to a desired colored square on the drawing grid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again. You'll see the selected color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window. You can pick a second color from your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process, but this time use the right mouse button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button and on a color square within your drawing. The colo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CURRENT COLOR window - left color correspond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right color f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t some point you may wish to totally erase a film clip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rames at once). Currently CineMatik does not include this a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it yourself. The following describes how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olor black from the palette on the left of the screen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rawing grid using black. When you're finishe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every frame of film in the clip at the right side of the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rames should appear black. Next, select the SAVE CLIP butt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When the SAVE prompt appears at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 CLEAR and press &lt;enter&gt;. This will save eight blank fram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ytime you wish to clear a film clip (all 8 frames at once)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OAD CLIP button and type CLEAR when the computer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Almost instantly all eight frames will be cleared to black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reating another clip or load one from disk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