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P R E F A C E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originally began as an experiment to determine how recepti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would be to this type of publishing. The idea wa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ness and practicality of "paperless" publishing in many area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needed answering. Would the consumer read a book, page by pag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nitor? Can the reader interface with a "digital" book as eas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version? Can a reader absorb and comprehend the content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presented on a monitor, at least as effectively as from a paper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would the consumer pay the price for digital books?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e questions are a resounding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uch experimentation some interesting, but not su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ies were made. First, and most obvious, the content had to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offer the reader good value for the purchase price.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 of a digital book could be no less attractive than that of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hanics of the underlying program in this book (we'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) that controls the text presentation, print capability, etc.,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extreme ease of use so that flipping screens should be as easy 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han, flipping paper pages. The engine must anticipat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he reader could make in order to keep him/her from crash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coming frustrated by too many or too complex controls. In summ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must be able to start the book with ease, and then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text unencumbered by glitchy controls. The engin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to the reader. After all, the reader doesn't care wha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to get the job done, only that he/she is getting the content th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esting, one reader made the comment, "but I like to re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when I'm in the John. I can't take this book and my computer with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go." In response to this comment the engine was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would have the option to print the text on either dot-matrix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This feature turned out to be a bigger plus than first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the reader take a copy of his/her text to the John, but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s become emaciated in some way, another can be printed. Try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per text you've purch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te used to test the effectiveness of digital publishing wa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known Technical College where I taught. Here is where I learn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, unexpected, benefit of using digital books in the classroo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or knows how frequently texts need to be updated in 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apid changes in the computer field. The need to frequent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, English, or History texts is not as great as for computer relat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C technology evolving so rapidly I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exts that contained up-to-date material. Frequently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new technology before adequate texts we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place. It didn't take long to realize that all I needed to do w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sections of this text myself. All I needed was a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duces ASCII files. I simply load a section of this tex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rocessor, add the new updated text, and then save it back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waiting for revised editions from the publisher!  Finally, I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ext to the classroom and have the students copy my version o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igital text disks. Try that with a pap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, glorious, benefits to digital book publis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ional establishment should love. COST! COST! COST! A publis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 text and then sell a site license to schools who could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as needed for students. The cost of producing these cop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nuts when compared to printing paper texts. I'm not sure publis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texts are ready to give up their hugh profits in order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needs of the educational establishment but one thing is for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must be done. I, for one, am tired of my children en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nly to discover that their school didn't have funds for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e merits of digital book publishing are discussed here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. But you will see more digital books in the future. However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blished on CD-ROM and contain many embellishment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ext. Multimedia is the applicable buzzword here. Future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, catalogs, and all sorts of reference works will inclu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, music, color, animation, and video, that will make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like none ever seen in the past. Indeed, publisher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ing works that include all the features mentioned above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medi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I have been espousing the benefits of digital boo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iscussing the drawbacks. There's two drawbacks that co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nd. Not all schools or students have the computers avail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digital books. Another drawback - There's no "New book sm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digital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"PC/MS-DOS - A Crash Course" avoids using multimedia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maintain compatibility with the largest number of comput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keeping the book simple, the text can be viewed on practically eve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made -all the way back to PCs with only CGA video capabil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run this text from within Windows. Of course, you can also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nd read the hard copy or print the entire text in one s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ake it to the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is disk from within Window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Start Windows. In Program Manager select FILE.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select RUN. When the RUN menu appear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BOOK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 or click on OK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you're anxious to get started reading this text so let's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you with some necessary rules for handling you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FLOPPY DISKETTE CARE AND HANDLING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ppy diskette usually consists of three parts; A protective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quare protective housing made of polyvinyl chloride (PVC), an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d flexible sheet of polyester film inside the housing.  Both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ular shaped diskette are coated with a thin layer of magnet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data to be permanently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ways you can render a diskett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aminate the surfaces with physical objects such as coffee,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, cookie crumbs, finger pr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hysically abusing the diskette such as folding, stap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rrupting the magnetic particles on the surface of the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it too near a magnetic or electro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itemize rules-of-thumb you should use when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ng for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 not touch or attempt to clean the exposed diskette su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magnetic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 not eat, drink, or smoke around computers or floppy diskett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ing environment as clean and free of contaminat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 not use any magnetized objects near the diskette.  Common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fields are telephones, recording equipment, magnets,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ing, magnetic paperclip dispensers, speakers, magnetic screw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Can you think of other magnetic devices around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create a problem?  The rule-of-thumb is to keep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2 inches away from any magneti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 not place heavy objects on top of diskettes.  The diskette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ped or gou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 not expose diskettes to excessive heat or sunlight.  Heat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 medium or protective jacket.  Most diskettes are saf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between 0 and 140 degrees fahrenheit but check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kette brand you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o not fold or bend the diskette.  And do not use paper clips,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s or tap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o not use a ball point or sharp pencil to write on a lab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applied to the diskette.  Instead, use a soft tipped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referred that you write on the label before apply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o not expose the diskette to a dusty environment or where er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made.  The dust and grit from erasers can rende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less.  Not only that, but the particles can get in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minate the read/write head causing perman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f a diskette should become damaged it is wise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Continued use of a damaged diskette may cause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Always place the diskette back into its protective sleeve befor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wn or storing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f a diskette has been exposed to extreme heat or col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room temperature before attempt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Always, always, always make backup copies of your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 case you should have difficulty. If a diskette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ust discard it, you'll have other copies to re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DOS GLOSSARY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- A precise, plain language description, of a method fo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- A variable that changes its value each time it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peated. The change in its value can vary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peated and a total can b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- Software produced by publishers for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, database management, spreadsheet, image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TTRIBUTE - Flag on a file that indicates whether i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backed up. The flag can be viewed using the ATTRIB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 to the left of file names is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- Subscripted set of variables that store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- To give a variabl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 A DOS command that displays and sets a file's read-write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system attributes. For example, ATTRIB C:\*.* display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- A special file in the root directory contain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 execute when a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BATCH FILE - Batch file that uses ECHO, IF, and GOTO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execute various options. Like a menu from which the us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 Running a program in the CPU without displaying the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Microsoft Windows allows you to run program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- Copying data from a hard disk to floppy disks, tape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laser disk, or another hard disk,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 A DOS command capable of backing up a hard disk on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ODULE - DOS software that allows you to back up a hard disk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oftware application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A popular computer language. Beginners All-Purpose Symbol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- A special file containing special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execute single or multiple tasks by typing only one comman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also be includ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S - Specialized commands that you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tch commands are: ECHO, PAUSE, IF, GOTO, 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- These are files that are generally referred to as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xecutable files have a file name extension of .EXE or .CO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yping only the first part of the filename. An exception i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too can be started by typing the first part of the name bu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Its contents are ASCII (pla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(Basic Input/Output System) - Hardware and software that control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etween devices, such as keyboard, monitor, disks, and CP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rands of BIOS: IBM, AMI, Phoenix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- a binary digit usually depicting an on "on state" when stor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 bit can also represent a binary (base 2) number 1. A zero b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off state in computers or zero value as a number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data that can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- To start a computer and loa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- The change in the direction of the flow of instructions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- A DOS command that controls how often the CPU checks for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e user can interupt a DOS command by sending this signa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signal is sent by pressing CTRL and BREAK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- A DOS command that allows you to set how much RAM will b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ransfer between the CPU and devices such a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- An error in the design, coding, or outpu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- Relating to computers, one byte is analogous to one charact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of storage to store a single character in memory. There are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ODULE - Utility, often packaged with commercial DO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programs the number keys and allows you to perfor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This book includes a very sophisticated calculat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ENVIRONMENT - Software that allows the user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character based files, as opposed to software that allow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on of drawings 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- Can be abbreviated as CD. A DOS command used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- A DOS command that checks a disk for lost data. This comm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elp repair some types of corrupted files. Will also repor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torage space on disk drives and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- One of the DOS commands included in the file called COMMAND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system prompt this comm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- Smallest storage location on a disk identified by the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instructions that make up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- The process of writing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An instruction to the computer in a language 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- This DOS file is normally found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processes "INTERNAL" DOS commands. Commands such as CLS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, PATH, are but a few of the available internal commands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OS directory are called "EXTERNAL" commands.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no matter which directory you're operating in. The PA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to help cause external commands to be as readily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- The part of DOS, called COMMAND.COM, that rece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s you typ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 Feature of commercial software that squeezes a larg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mall area. Large amounts of disk storage space can be re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ress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- To combine commands or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- This file should be located in the root directory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, the instructions in this file are executed and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BREAK - Keystroke that ends a DOS command. You may need to 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cessively in order to get the comput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C - Similar to CONTROL+break. Also turns off Insert mode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LIN, a text editor that com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S - Keystroke combination that temporarily pauses the screen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Enhanced keyboards have a PAUSE key that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Z - Keystroke combination that signals DOS you ha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o that it can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(MEMORY) - The standard, lower, 640 Kbytes of RAM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- A DOS command that copies data between directories,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- A DOS command that copies text typed on the CONsole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 listed after CON. For example, COPY CON AUTOEXEC.BAT cop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to a file called AUTOEXEC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A special character the computer uses to show wher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UTILITY - DOS enhancement software that squeezes all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nk space from a file. The resulting file will be smaller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take up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- A work file, such as a word processing document, spreadshe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reated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ODULE - Software that allows you to store, categorize, manip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DOS command that allows you to set the date on the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META STRING ($d) - Parameter ($d) used with the PROMPT command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 on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 The process of removing errors from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- The act of decoding an encrypted file so that it is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- Disk drive that is current, indicated by the letter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mpt. If no drive is specified within DOS command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is to act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 - DOS system prompt that automatically appears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A DOS command that deletes files. Can be abbreviated as DE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often used is ERASE, which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- Deletes text on the monito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OS command that displays files located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- The structure taken by directories on a disk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Starting with the root directory, subdirectorie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down like the roots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UFFER - Random access memory that DOS sets aside to hold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ING KEYS - Function keys that allow editing DOS commands after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OFTWARE - Software created by commercial vendors that perfor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mory management, programming, file compression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hance the DOS func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SYSTEM - Menu screens you can create with DOS batch fil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pplication choices the user can select from. Afte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 selected application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- A program included with DOS 5.0 and higher version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easy-to-use environment within which DOS tasks can be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is a text based interface as opposed to Windows, which i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GUI), pronounced goo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YNTAX - Format for entering DOS commands, parameters,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 - A letter used within DOS commands that identifie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DOS batch command that displays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Making changes to a document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Text editing program included with DO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- DOS utility that manipulates text a line at a time (Li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UTILITY - Software utility that encodes files so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out being decryp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Batch file command that signals the end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- Se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- Keyboard key that cancels a DOS command before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 Start a program so that the computer can carry out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- Additional RAM above the 640kbytes stand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 - Commercial software that allows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re that 640 Kbytes of RAM at a time. Often conforms to Lotus-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panded Memory Specifications (LIM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that allows you to run more than on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Kby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- Commercial software that allows you to divi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40 Kby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ree characters after the dot (.)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- DOS commands located in the DOS directory,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hat end with .EXE and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(FAT) - Most important part of a hard disk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DOS uses to locate all th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 A code that DOS uses to identify a device or file. The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at are opened with the FILE command, the more easily DOS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- Program included with Windows that allows you to locat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UTILITY - DOS enhancement utility that can fix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iles. DOS comes with a utility called CHKDSK which is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UTILITY - DOS enhancement utility that allows you to searc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file name or for text in any file on a disk. DO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se types of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- Three parts of a pathname that identify the file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first name, period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Part of DOS statement that identifies which file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DOS command that allows you to set how many file hand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The particular applications you use dictate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This command should appear in your CONFIG.SYS file. FILES=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ILES command, but it's not uncommon to use FILES=3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DOS command that searches a file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DOS command that prepares a disk for use. You can not stor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has not be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- Using the FORMAT command for prepar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- Condition that occurs when DOS stores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cattered around a disk. The more you use the hard driv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the files become. DOS 6.0 contains a utility in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FRAG. DEFRAG can help improve the speed of your hard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all the fragments of files into contiguous files. The m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 more frequently you should use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 BACKUP - Backing up all data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- Batch command that causes a jump to a labeled sec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any name but must be followed by a colon (:). For example,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- A special menu that perform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programs by selection of picture objects call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 - Files that do not appear on the screen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FILE SYSTEM - System that organizes files into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-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- Section of RAM between 640 Kbytes and 1 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BACKUP FILES - Files that have been created or alt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ckup. These are the most likely candidates for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he position of the cursor when it's at the left edge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Small picture on a display screen that represents a file,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used in (GUIs). Microsoft Windows uses Icons as menu choices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software can create simil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A DOS batch command that performs a task if a specified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 - Back-up procedure that stores only specified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modified after a particular ti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- To assign a beginning value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- A whole or coun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 Data that is entered into the computer system via an input dev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board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- Section of RAM that stores data temporarily,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the CPU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 - DOS commands contained within COMMAND.COM, such as, 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VOL, DI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YTE (kilobyte) - One thousand and twenty-four bytes (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A name used to label a position within a batch file that a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 bran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A DOS command that allows you to electronically stamp a name (labe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hard disk. This name will appear at the top of a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/INTEL/MICROSOFT EXPANDED MEMORY SPECIFICATION (LIM EMS) -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andard that describes how applications can access more than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 BACKUP FILES - Files on a hard disk that are alread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YTE (megabyte) - One mill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Software feature that enables you to choose a task or ap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STRING - A parameter for the PROMPT command that enables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variable information such as the current time, date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- DOS command that creates a directory on a disk.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- Operating system feature that allows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OCUMENT FORMAT - Word processing feature that stores text with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 codes. Usually referred to as an ASCII (plain English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 A set of programs by which a computer manag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MODULE - Utility, that allows you to create text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Data that has been processed and is ready to be tranformed in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ually on a video screen, printer, modem, or som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 Data included in a DOS command that offers 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therwise. In the command DIR /A:d/p, the /A:d/p i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/A:d, and /p, are call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 - A directory located directly above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Section of a hard disk that functions as a separate driv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, I, 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TILITY - Software that allows you to protect a disk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A contiguous list of disk drive letters and directory name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when you type a command or the name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A DOS command that allows you to create a custom search pa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TH=C:\;C:\DOS sets a path to the root directory of drive C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et to the DOS directory of drive C. When you type a comman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you're operating in, DOS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necessary, search the root directory. If necessary, DO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DOS directory. If the command or application is not foun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Bad command or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META STRING ($p) - Characters used with the PROMPT command that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urrent path in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- Batch file command that allows you to temporarily pa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ntil you press any on the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-ORIENTED DIRECTORY STRUCTURE - Directory structure on a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files into directories used by specific persons or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MANAGER (PIM) - Software that improves work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phone book, communications, word processing, schedu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(+) - Symbol used with the COPY command for concatenating (comb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ORIENTED DIRECTORY STRUCTURE - Directory structure on a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files into directories based on types of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 A DOS command that allows you to customiz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 May be included in the AUTOEXEC.BAT file to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utomatically during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 - A Version of the BASIC programming language provided with DOS 5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x. Programs written for this language may not stand alone. A us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QBASIC installed in order to make use of an application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MEMORY (RAM) - RAM is where your programs and data res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m. This is temporary storage. Anything stored in RAM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 (ROM) - Stores programs and data but, unlike RAM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urned off the data remains. Data can be read from RO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 A DOS command that allows you to change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bbreviated as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PARAMETER - A batch command variable, such as %0, %1, or %2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to pass command line parameters to a batch fil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passed values and can be used much as variables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 A DOS command that allows you to recover files stored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- A DOS command that removes directories. Directories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any files. Can be abbreviated as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- Main directory on a disk. Contains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T). This directory is automatically created whenever you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 What a computer program is doing when it is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- The up and down movement of text or graphic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- Electronic section of a disk (almost pie shaped)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ch, 720k, diskette has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Y - A DOS utility that helps you install software an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obtain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Kbyte BARRIER - The inherent limit placed on DOS. DOS 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640k without help from extended or expanded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 In DOS vernacular, STRING relates to two or mor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- A directory located beneath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 A character or word, preceded by a forward slash (/),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. A switch offers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 The rules or grammer used with DOS or programming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- Floppy or hard disk capable of booting the computer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special, hidden, system files. Also, the file calle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root directory of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- DOS files that interact with ROM to creat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 (BIOS) and allow the computer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- The prompt that appears on the screen after boot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- The file, into which, data will be stored. Or,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target file will be the duplicate file, n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MODULE - Software that allows your comput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uters in the office or another part of the world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 if you want to connect to America Online,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or any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 (TSR) - Software that stays in 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on, no matter what other software may be running. TSRs u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 and, if too large or if you have too many loaded at onc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application software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- Software that allows you to create DOS text files. DO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handy editor calle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A DOS command that allows you to set the time on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 A DOS command that lists directories and subdirectori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- Terminate and Stay Resident. TSR's are special applications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utomatically, every time you start the computer,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in the AUTOEXEC.BAT file. A TSR remains in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it up by pressing a couple of keys. You then use the TSR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it, press a couple of keys to tuck it out of the w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a good example of a TSR -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A DOS command that displays the contents of a text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- A DOS command in version 5.x and 6.x. Used to recover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ident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- A text file without control or format codes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humans. Sometimes called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 A character that can be used to store data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value stored in a variable that can be changed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- A DOS command that allows you to check the version of DOS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- Process of checking that DOS recorded a file correctly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new location. Turn this feature on with the VERIFY ON command.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f with VER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- DOS utility software that checks incoming file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may damage the disk. DOS 6.x contains a command called MSA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TSR called VSAFE that helps protect your system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- A DOS command that displays the name (label) on a dis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stampled label placed their after formatting a disk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- The name given to an entire disk. Stamped by the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- In DOS either the asterisk (*) or question mark (?) symbo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one or more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- Area of a display, where tasks you can perform might be con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Software produced by IBM and Microsoft that provides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asks are performed by selec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- Software that allows you to create text files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typewriter. Extensive features are available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cut, paste, search and replace, spell check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- The function of the ATTRIB command which lets you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 A file that is read only can only be read but not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- A DOS command that copies entire directories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to allow automatically copy of lower level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