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                       GIVING YOUR PC THE BOOT                         C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important point you need to know about booting your PC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not boot the system without a copy of the Disk Operating System (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ed. But where do you place DO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cally there are two types of PC configurations you may find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ng - an all floppy system or a floppy system with one or mor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s. There are other configurations but they need not be consider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 one or two floppy drive system, before applying pow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, you must insert a system diskette containing DOS into driv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ason for inserting a DOS (system diskette) into drive A is quite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C automatically checks drive A for a diskette containing a speci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d COMMAND.COM. If COMMAND.COM is not in drive A at the time you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art the computer the message "non system diskette" will appear.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ing will depend on the version of DOS you are using but you'll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. If this message should appear you must correct the problem (inse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diskette containing COMMAND.COM) and then strike a key on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puter will then check the new diskette for COMMAND.COM and, if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ed to 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 hard disk system and one or two floppy drives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up procedure is slightly different. Normally, to boot a hard driv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s that DOS be already installed on that drive. First, be sure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diskette in drive A. Then, when you turn the computer system on, drive 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ed for the file called COMMAND.COM (as in a floppy only system).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ing DOS on drive A the computer automatically checks drive C, th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. The computer looks in the main (root) directory of drive 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COM. If COMMAND.COM is there the computer will start. If 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t there then the computer will not look elsewhere for DOS and simpl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boot. You'll get the "non system disk" error message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recognize a major advantage of the fact that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checks drive A for DOS during powerup whether you have a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or a hard drive system. Suppose you attempt to boot your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nd discover the hard disk is defective (can't boot). You can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ot the computer by placing a copy of your system diskette into dr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. The computer will boot and you'll obtain an A&gt; prompt. Of cours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ard disk is defective, you may not be able to access any files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but you could temporarily use the computer as a floppy only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section 0 (zero) at the contents screen to learn how to create a boo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AT HAPPENS WHEN YOU BOOT THE COMPU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lready have experience using a PC then you have no doubt noti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most don't have an "INSTANT ON" feature. There's a delay between 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puter on and the time the DOS prompt appears. The reason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 must perform some important functions before it turns control o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. Some details will be left out of this discussion for the sak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i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urning the computer on some built-in instructions cause the P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form what we refer to as a POST. POST is an acronym for Post Operative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.  During the POST the computer tests its circuitry (RAM etc.), chec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which devices are attached, and configures itself accordingly. If a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 you'll hear an audible beep. If there is a problem then you may se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message or code number appear on the screen. An error c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tes serious problems and you may need to have a technician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. The message "MISSING COMMAND INTERPRETER" means that the 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has become corrupted somehow or is missing from the main (Ro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.  You can usually recover from this problem yourself by boo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from drive A and recopying COMMAND.COM to the disk you boot with (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experience an error number on the screen after boo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 and have no DOS prompt (C:\&gt;) you may be able to recover.  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 off and wait about fifteen seconds. Then reboot. If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ists turn the power off again and wait three to five minutes and re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error persists then you should have a technician look at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erience proves that many PC users who experience hard disk proble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nature are not parking the hard disk heads prior to powering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. Subsequently the computer is moved or accidentally "bumped,"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ysical damage to the system. Some computers have automatic head park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older ones do not. You MUST MUST MUST check with your dealer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r hard disk contains automatic head parking. If not then be sure to p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eads before powering down or moving the computer even an inch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k! Failure to observe this safety precaution may result in total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your data. One manufacturer even recommends explicitly parking the h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 though the hard drive parks itself during power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e POST indicates that all is well you'll hear the beep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ve. The computer will then load a file called COMMAND.COM into memory (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root directory of the boot disk (drive A for floppy systems o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for hard disk systems). If COMMAND.COM isn't in the root directo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 can not 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called COMMAND.COM resides in RAM while the computer is on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puter has booted you'll have two copies of COMMAND.COM - the o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ot directory of the hard drive and the one in RAM. It is the one in 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'll be using without realiz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.COM is a special file that contains many of the most commo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 commands, but not all of them. Some DOS commands contained in 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; CLS, DIR, PROMPT, COPY, etc. We call the DOS commands includ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COM "internal" commands. These commands are called internal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reside inside the computer, ready for your use, as long as the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. When you turn the system off the copy of COMMAND.COM in RAM vanish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the copy of COMMAND.COM that is stored permanently in the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your disk drive (A or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important to realize the significance of COMMAND.COM being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your computer's RAM. You might have a system that contains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40 Mbyte hard disk and 640 Kbytes of RAM. The hard drive is 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age while RAM is temporary storage. You load your applications (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or, Lotus 123, etc.) into RAM, one at a time. When you qui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tion vanishes from RAM but not from the hard drive. You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reside on the hard drive (or floppy) ready for future use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 another application it will be loaded from the hard drive in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M the previous application occupied. So, as you use your application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 them into USER RAM! RAM is there for YOU to load your application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use. You're constantly swapping your applications into and out of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's an exception to the argument in the above paragraph. When you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puter COMMAND.COM is loaded into RAM. And COMMAND.COM remains in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il you turn the computer off. This gives you the convenience of having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 commands immediately available at the DOS prompt. But COMMAND.COM occu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of that precious RAM so that you will not have the full 640 Kby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applications. If COMMAND.COM occupies 25 Kbytes (25,000 characters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M then you will be left with only 615 Kbytes (minus a few more Kby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overhead) to load your applications into. For example, let's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, after booting the computer, you have 550 Kbytes of RAM left. Fur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have a popular Desktop Publishing program you would like to u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s 580 Kbytes of RAM just to load. You can forget it, because you are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bytes short! The program won't even load into RAM. The remedy, of cours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urchase more RAM for your system - may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blem discussed in the previous paragraph can be compou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type of program that is loaded into RAM during powerup. TS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erminate &amp; Stay Resident) programs are loaded into RAM after COMMAND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SRs can use up that precious RAM in a hurry, especially if you load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. COMMAND.COM plus TSRs can occupy so many bytes of RAM that man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tion programs will not load. When this happens you suffer RAM CRA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nly remedy would be to remove some of the TSRs from memory. Most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ctions will show you how to remove them from RAM so check the manua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ttempt to start an application and experience an error message that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're out of memory. Be aware that some DOS commands, themselves, are TS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COMMAND.COM is loaded into memory the computer looks f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file called CONFIG.SYS. The computer checks the root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and, if found, executes all instructions therein.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s special commands that tell DOS how to configure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ing to devices you are using. If CONFIG.SYS is not found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inues by looking for one more specia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executing any instructions found in CONFIG.SYS the computer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oot directory for a file called AUTOEXEC.BAT. AUTOEXEC.BAT is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that can include ordinary DOS commands. If AUTOEXEC.BAT exists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 will open this file and execute the commands found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ly, after all the commands contained in AUTOEXEC.B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ed, the computer will display the A&gt; or C&gt; prompt, according to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booted with a floppy or hard disk system. Your goal, in boo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, is to obtain a DOS (system) prompt, unless you hav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ed. It is at the system prompt that you can type DO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may be some subtle differences between the way your computer bo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description provided above. For example, if you don't have an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ttery operated clock the computer will ask for date and tim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ing the system prompt. But, the computer does perform all th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ed here in the order described. Here's a rec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  Perform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  Load COMMAND.COM into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.  Configure the system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mands listed in the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.  Execute commands in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light of the above discussion you might be wondering why or how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 comes up in Windows instead of displaying the DOS promp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bed.  Simple! The very last command listed in the AUTOEXEC.BAT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! This is the command that starts Windows. Because WIN is a comm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EXEC.BAT file it gets executed and Windows is started. It isn't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 to leave Windows that the system prompt will be displayed.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 the WIN command from your AUTOEXEC.BAT file very easily.  The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ld start Windows any time you wish simply by typing WIN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