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F                     Introduction to DOS commands                    F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s an acronym. It stands for Disk Operating System. DO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 of data between peripherals. Peripheral is simply a two-doll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device.  Some common peripherals that can be attached to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; Printer, Video Monitor, Disk drives, Modem, Joy Sticks, Light Pen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that comes with the IBM-PC is called PC-DOS, o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Operating System. If you purchase a clone (IBM compatible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using a version of DOS called MS-DOS (Microsoft DOS)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DOS controls the flow of data between peripherals (devices). DO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ifies the use of application programs and lets you create and man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hink of DOS as a collection of computer program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llow you to control the computer and peripherals. DOS will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ell it, within its capabilities. You tell DOS to perform certain ta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commands on the keyboard. Below is a list of most commonly us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In order to use DOS effectively you must learn exactly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and what the computer will do when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AL SUMMARY OF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APPEND                    25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ASSIGN                    26.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ATTRIB                    27. KEYB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BACKUP                    28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BUFFERS                   29. LA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CHDIR  (CD)               30. MKDIR  (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CHKDSK                    31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CLS                       32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COMP                      33.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COPY                      34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COUNTRY                   35.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DATE                      36. RMDIR  (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DEL (DELETE)              37.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DEVICE                    38.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DIR                       39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DISKCOMP                  40.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 DISKCOPY                  41.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. ECHO                      42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 EDLIN                     43.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 ERASE                     44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 FILES                     45.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. FIND                      46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. FORMAT                    47. 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. GRAFTABL                  48.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of DOS commands is not comprehensive. That is,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vailable that pertain to functions you will not ne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ditional information pertaining to these commands check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manual that accompanied your computer. Also, we will not be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ommands listed above, only the most commonly used comman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ind useful for day-to-day operation of the computer and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, such as a 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 easily obtain a complete list of all availabl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using DOS 5.0 or higher. You should do this now! Selec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ook and return to the system prompt. At the C&gt; prompt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&lt;enter&gt;  to view the list of command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&gt; PRN      &lt;enter&gt;  to obtain a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a printout of the complete list of DOS commands and insert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your section F printout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very easy DOS command to understand. At the DOS prompt type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The effect is that the screen will be cleared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will be displayed in the upper left corner of the screen awa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command will allow you to view the contents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on any disk drive but is usually used to view the conten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ly. ASCII files can be thought of as files that contain human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 An ASCII file might be a document you created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r with EDLIN (a DOS utility) or EDIT, a text editor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5.0 and replaces EDLIN. In either case, the TYPE command will let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your files on the screen. Note, TYPE can be use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any file, but some files, when displayed, will appear a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. The garbage you see is intelligible, but only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form of the TYPE command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B:\MYPRO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verything following the TYPE command is a space, the disk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, and extension, respectively. The space between TY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required. We have a more sophisticated term for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YPE; it's called a "PATHNAME." A pathname tells DOS whi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contains the file you wish to view (B: in this case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ed by a backslash and a subdirectory name (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a subdirectory), and/or the actual name of the file.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ember that filenames may consist of a first name followed by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last name. We call the last name a file name extension.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 above command to mean: Type the contents of the MYPROG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on the diskette in drive B. DOS will obey by typ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on 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at happens if DOS cannot find the file or you misspell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DOS doesn't know what you mean? DOS will then display the message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r FILENAME" on the screen. Whenever you see this messag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command wasn't typed properly or the file really doesn't exist (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on the particular diskette you currently have in the drive.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you need only retype the command (correctly) or inse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 into the correc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w attempt to use the type command with files stor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iskette. Insert the disk and type DIR A: or DIR B: to se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iles. Practice using TYPE to view the contents of som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CREATING A DUPLICATE DOS DISKETTE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irst, most common, tasks you will want DOS to perform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duplicate (backup) diskettes. You must know how to creat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 for "BACKUP" purposes. You backup your diskettes so that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d you can rely on the backup copy. As a matter of fact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eep at least three copies of all your importa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work with a copy and place the original and another cop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e location in case they're needed later.  That way your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be "shut down" if you should accidentally misplace or damag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. The process of creating a backup copy of a diskette is usual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 "BACKING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backup copy of a diskette you will need to use the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o do this place the diskette you wish to copy into disk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diskette into disk drive B. Next, close both disk drive door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press &lt;ENTER&gt;. This command tells the computer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contents of the diskette in disk drive A on the diskette in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Look closely at the command and you should be able to interpret it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You can not use the DISKCOPY command to create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disk drives that do not have the same capacity.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different capacity drives, say 3 1/2 inch and 5 1/4 in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use DISKCOPY then DOS will rebel by displaying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: "DISK MEDIA BAD OR DRIVE NOT COMPAT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using a hard drive system (drive C) and a single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rive A) then, at the C&gt; prompt, you would simply type, DISKCOPY A: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puter's instructions. Actually, even though you may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loppy drive (A) you could fool DOS into thinking you have two driv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) by typing DISKCOPY A: B: &lt;enter&gt;. Then, you need to do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ping to get the job done. Just remember to insert the original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into drive A when asked to do so and insert the blank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 when the computer tells you to insert it in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yping the DISKCOPY command the computer will tell you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disk in drive A (or B) and then press any key when ready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 process in action because the disk drive lights turn on and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creates the backup copy. CAUTION!  Never open a disk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drive light is on. This can prove disastrous to the copy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be required to swap source and target diskettes several ti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rocedure is finished so DON'T TAKE YOUR EYES OFF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ISKCOPY! If you miss a disk swap then your copy won't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and some strange things can begin to happen if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pying process is complete the computer will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nother. Simply answer the message by pressing N (for no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ill return the DOS prompt. If you answer Y (for yes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ill start the entire copy process over again. This is gre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number of disks to copy. You'll only need to type the comma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want to store the original diskette away for saf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remove it from the disk drive and place it in a secur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ING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will soon come when you need to look at the titl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you have stored on a particular diskette. Fortunately, DOS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hat allows you to do exactly that. That command is DIR.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of the files stored on disk drive A, at the system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you press &lt;enter&gt; the light on drive A will come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of all the files stored on the diskette will scroll (move)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This is a very handy command. If you need to access a particul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ave forgotten the name, simply execute the DIR command and 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on the screen. Try typing DIR C:\ &lt;enter&gt;. Which files are you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is an abbreviation for the word DIRectory. We call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iskette the directory. So when someone asks to see the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you will know to execute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DIR command alone, the directory will be display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ormat. This format contains five easily identifiabl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The first column contains the file name. Up to eigh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allowed for the filename whether or not eight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lumn contains a three-character extension. If an exten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used when the file was created then this column will be blank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ontains a number that tells you how many character spa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the file consumes. We call these character spaces BYTES.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ontains the date the file was created while the fifth column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day the file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ther handy variations of the DIR command. Sup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files stored on a given diskette exceed the number of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screen. The DIR command will cause all files to scroll up the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top-most titles will not be visible when the scrolling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n't it be nice if you had some way to PAUSE the display so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one screen at a time?  Fortunately DOS provides a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 To view the files on drive A and pause with every full scre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This time, the computer will pause when the screen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tell you to press any key to continue to the next full screen.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use of DIR or DIR/P always produces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efault drive. Suppose you wish to see the directory of th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ive. DOS will allow you to do that too. But before we see how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y DIR, used alone, produces only the directory of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was designed so that the DIR command, without any othe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e default (current) drive. When you first turn the compu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rive is A (C if you have a hard disk). You will know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:\&gt; or C:\&gt; system prompt visible on the screen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rive any time by typing the letter and a colon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you wish to change to. The new prompt will appear indica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rive. If you type DIR at the new prompt the computer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the new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nother way you can use DIR to look at the directory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the default drive. You can specify within the DIR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irectory you wish to display. Suppose the default dr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ish to view the directory of a diskette in drive B. 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Note the space between DIR and B: - it's mandatory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rive B will be displayed on the screen.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rive A when C is the default drive by simply typing DIR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ovide a screen pause while specifying a disk driv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rive by typing DIR C:/P or DIR A:/P.  Once again notic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to effect a screen pause is to hold the CTRL (control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NUM LOCK. The display will pause and can be restarted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lphabetic key.  Some computers have a key labeled "Pause"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key labeled "Hold" which offer the same type of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another variation of the DIR command will let you view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ifferent format. DIR A:/W will provide a directory which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s. This brings up another subject with which you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(the names you select for your files) may contain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 and special characters, followed by a period and up to th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 The last three characters following the period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extension. The following characters can be used within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A-Z, numerals 0-9, and special characters $, &amp;, #, @, !, %,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, ), -, {, }, _, \, AND /. No other charac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amples of typical filenames might appear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-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####.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for filenames to contain eight characte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r three characters following the period. You can use as few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a filename and one character in the extension.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ly one character for the filename with no extension,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nother variation of the DIR command is DIR/W or DIR B:/W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on drive B. The DIR/W command still causes the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but this time using a wide format. This wide format produc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and extensions of all the files on a particular diskette.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provided in the directory as would be the case when usin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OS version 5.0 you had no more control over how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han that discussed in the preceding paragraphs. If you ar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be using DOS 5.0 or higher then you will benefit from many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commands not available in earlier versions. DOS 5.0 enhances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dramatically by allowing use of many more switches to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ude of directory displays. The following commands demonstrat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ew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/A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/A:D      Displays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/A:S      Displays system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/A:H      Displays hidden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/A:SH     Displays system and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/O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/O        Sorts the directory alphabetically (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/O:n      Sorts alphabetically by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/O:-n     Reverse sorts by name (Z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/O:e      A-Z sort by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/O:-e     Z-A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/O:d      Sorts by date (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/O:-d     Sorts by date (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/O:s      Sorts by size (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/O:-s     Sorts by size (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/O:g      Sort whole directory but list subdirectories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/O:-g     Sort directory &amp; list subdirectories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/C        DOS 6.x comes with a new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UBLESPACE. This is used to comp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s on a hard or floppy dis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DIR /C to view the proportion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mmands (as shown) will operate on the default drive (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currently logged on to. If you wish to use the above switc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a different disk, say drive A, then you need to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drive letter BEFORE the switch. For example, to obtain an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directory of a diskette in drive A, you would type DIR A: /O: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location of the drive letter. If you wish to ob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only of drive A you would type, DIR A: /A: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we leave this subject you need to know about one mor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use with DIR in DOS 5.0 or higher. Let's assume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 are many files on your hard drive that have the same name.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S will not allow any two files in the same directory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en you must have saved these files in different directori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that it would take you hours to search the entire hard driv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rences of the file. You can use DOS's DIR command and the /S switch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 for you thereby saving you the hassle of trying to d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there's a file called MYFILE.DAT somewhere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don't know where. To locate the file, you type, DIR C:\myfile.dat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.  DOS will search all of drive C starting in the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ll occurrences of myfile.dat. DOS will also displa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where the files are located. And it won't take a couple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re example is in order. Suppose you would like to 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rences of files that have an EXE extension. Can you use DO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for you? You bet! You would use a device not discussed so far - a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.  We'll have more to say about wildcards and their use with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, but for now, this is the command you would use. Try it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C:\*.EXE/S and press &lt;enter&gt;. Could you have DOS display onl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created on a certain date? You bet. Can you determine the comman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 command will allow you to create a duplicate copy of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it on another disk or directory. The duplicate can even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ile name by specifying the new name within the COPY comma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ven copy files to the same disk but you must provide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duplicate. Obviously, copying a file onto itself serves n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at you've created a file and stored it on disk drive C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MYPROG.BAS. To copy this file to a diskette in drive A and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YOURPROG.BAS simply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C:MYPROG.BAS A:YOURPROG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lways, press &lt;enter&gt; after typing the complete command and be c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spaces whe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copy a file from drive C to drive A but keep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you w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C:MYPROG.BA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ies the file called MYPROG.BAS on drive C to a file called MYPROG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rive A. It goes without saying that you could copy a file from drive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C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A:MYPROG.BA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gain, the space after copy and between the filename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orm of the copy command can be thought of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D:FILE1.EXT E:FILE2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.EXT is the name of the file stored on drive D and FILE2.E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given to the copy on drive E.  The D: and E: parts of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DOS where the particular files are located.  And there MUST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DRIVE LETTER AND THE FILENAME!!!  The only spac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fter COPY and between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other formats that can be used with the COPY comm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listed above are probably the ones you will use most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fter a successful copy the computer will print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file(s)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puter does not find the file you want copied,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rinted on the screen. This lets you know that the cop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         XCOPY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powerful variation of COPY is a command called XCOPY. Whe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pying only a single or multiple files from a single directory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files from a directory and all lower level subdirector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do not exist on the destination disk XCOPY will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nice feature built into XCOPY allows the use of switch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s according to your criteria. For example, you can use the /d: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copy only files that were created or modified on or af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 many ways you can specify copying of your files with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impossible to cover all the combinations here. I'll demonstr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ariations and leave it up to you to review your DOS manual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appropriate for your system 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XCOPY C: A:              Copies all files in the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 C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XCOPY C: A: /S           Copies all files in the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 C to drive A. Then creates all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directories on drive A if necessary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from subdirectories of C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XCOPY A: B: /d:02/14/95  Copies all files from drive A that we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or after 02/14/95 to drive B. Add a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end of this command and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XCOPY B: A: /v /s         Copies all files and subdirectories f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to A and verifies that the file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beginning to get the picture? There are many other switch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but those shown here are the most powerful. Clearly this add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y will assist when it comes time to create backup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 But don't be fooled into thinking that XCOPY will solve all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. XCOPY cannot copy a file that is too large to fit on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not split files between disks like the BACKUP command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THE COMP COMMAND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(at the DOS prompt) tells the computer to compar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termine if they are the same. You might use this command after co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rom one drive to another in order to determine if the duplicat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ct copy of the original. To see how this command is used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have copied a file called MYPROG.BAS from the C drive to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ssume that the duplicate file on drive A was given the name MYPRO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compare the two files to determine if the one stored on driv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ct copy of the one stored on drive C. To do this, at the system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 C:MYPROG.BAS A:MYPR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The space after COMP and between the two file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press &lt;enter&gt; the computer begins to compare the two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arison is successful the computer displays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compar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comparison, a cryptic error message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location that contains mismatching information withi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e error at offset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1 =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2 =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XXXXXXXX will actually be a hexadecimal number tha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the error within the file. File 1 and File 2 a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you used in the COMP statement and the XX in lines 2 and 3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ndicate the actual error. The layout of the information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ersion of DOS you'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understand this cryptic error message just re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an error that occurred during the copy process and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on Drive A is NOT the same as the one on Drive C.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want to repeat the COPY process in an attempt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 copy. You will also want to repeat the COMP command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ttempt to COPY is successful. If you can't get the two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then you probably have a defective disk and shoul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ut don't forget to format the new disket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mparison of two files is complete the computer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re more files (Y/N)?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mpare two more files enter Y (for yes). Type N (for n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 the foregoing discussion you can replace ERASE with DELET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 DEL. All three commands function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ny occassions you will need to remove a file stored on drive 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ette. DOS contains an ERASE command that let's you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les stored on a disk. To erase a file, at the DOS prompt type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the filename you want deleted from the diskette.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eded by a disk drive letter representing the disk drive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. You must also include a space between the ERASE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 The following is the form you will use most o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ASE B:MYPROG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space after the word ERASE. Notice also, that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the disk drive letter. You MUST include the period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if the file name includes one. Once again, notice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included anywhere within the filename. If you misspell the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will provide the error message "BAD COMMAND OR FILENAME." If you mis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(or it doesn't exist) the computer will provide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and very helpful variation of the ERASE command (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s well) allows use of WILDCARDS within a file name. The symbo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 is the asterisk (*). Use of the wildcard with the ERA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explained by using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have a group of BASIC programs stored on disk drive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were saved as MYPROG1.BAS, MYPROG2.BAS, MYPROG3.BAS, etc.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eliminate all of them will be to use the following form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ASE A:*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following the ERASE command represents the files you want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: tells the computer where the programs are. The asterisk is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lls the computer that ALL filenames (up to eight characters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BAS are to be erased. So, after entering this comm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for all files that end with the extension BAS and erases them!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wild cards until you are thoroughly familiar with their use! Here'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reason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 cards can also be used within the extension of a filename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in both parts of the filename. For example, the follow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will eliminate all possible filenames with all possible exten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ASE B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form and you may delete files you did NOT want to. So be careful!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precaution to always take is to STOP and read the instructio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, to make sure it's typed correctly, before press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ve pressed the &lt;enter&gt; key the computer will immediately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 out the instruction. And, the computer is only going to do what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do. If you tell it to eliminate all files from a disk,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then that's exactly what it will do. So, once again,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comprehensive explanation about wildcards -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on of how they might be used with the ERASE command. Wild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other DOS commands and a general explanation of their u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 later. Incidentally, there's another command that works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. The command is DEL, short for delete. Use either comman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o delete your files. Why the redundancy? Who knows?...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h my god. What have I done?" Does this sound familiar? 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a file and instantly realized that you shouldn't have?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experienced this grief you will - mark m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fear this dilemma if you have DOS 5.0 or hig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ersions offer a new command called UNDELETE. And is it ever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r. This single command makes it worth seriously considering upgr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how to use the UNDELETE command consider that you ha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FILE.DAT in a directory called DOCUMENT. You typ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 C:\DOCUMENT\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t the exact moment you pressed &lt;enter&gt; your heart stopped! Sudde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 to cut off the offending finger - the little one on you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ways pressing the &lt;enter&gt; key. Actually there's no harm don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OS 5.x or 6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you realize you have accidentally deleted (erased) 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tter STOP and think about what to do next. DO NOT TYPE ANY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E ONE DESCRIBED NEXT. Very carefully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LETE /dos C:\DOCUMENT\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The computer will use information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AT (File Allocation Table) to locate the deleted file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display the filename on the screen.  The first character will be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however.  The computer will ask you for a letter to use in place o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you would type the letter M and press &lt;enter&gt;. DO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you the file was recovered and that it just saved your _SS!!!...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job. Just kidding of course, but DOS will let you know if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ly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LETE works because, when you delete a file, the file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rom the disk. Instead, DOS only changes the first charact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not be printed on the screen. Subsequently, when you attemp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, DOS can use the space occupied by the deleted file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o important to not perform any activity other than using UNDELE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a file you need to recover. Clearly, if DOS has stored a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one that has been deleted, you will not be able to UN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look at one more example even worse than the one above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ROOT directory and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 *.*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you suppose will happen as a result of executing this command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sed it. All the files in your ROOT directory will be deleted if you typ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omputer asks "ARE YOU SURE." This means you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, COMMAND.COM, and all other files in the ROO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e. How can you recover? Simple.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ELETE *.*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S will locate each deleted file and prompt you for the on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ver, one-by-one. But, if you have performed any DOS activity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to store data on the disk, you may not be able to retrie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leted files. Even if you only use the DIR | MORE command afte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you will probably have difficulty restoring your files. Whil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attempt to write to the disk, MORE creates temporary work fil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rases when finished) that are written to disk and can thereby wri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more to UNDELETE than described here. Check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, in depth, discussion. Remember, this is a CRASH course. Don't you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ime-to-time the Disk Operating System is upgraded or impr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dvantage of new features on newer computers. Changes to DO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due to inherent BUGS. In computer language (computerese)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a program contains errors. Instead, we say the program contains bug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onfused with computer viruses).  Therefore, as bugs are discov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DOS in this case), they must be eliminated. A subsequent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corrected (debugged) DOS will contain 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rom the version number contained in the one with the bugs.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possibility exists that you may be using a computer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ctive DOS, you should have some way to determine which version of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in your computer. If the version you're using contains bug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un out and purchase the most recently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, newer versions of DOS contain only enhancement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se of other, special equipment, such as a fixed (hard) di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use a hard disk then, obviously, you would not need an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S. However, if you anticipate purchasing one in the future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consider obtaining the upgraded DOS with the expectation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ed disk later. As a general rule, however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ing the upgraded versions of DOS as they are released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may contain ADDITIONAL embellishments or corrections you ne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, application software, and DOS have been working just 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no need to upgrade then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the version of DOS installed in your comput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The computer will print the version number of your DO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ersonal Computer DOS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that appears could be 1.0, 1.1, 2.0, etc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ing, the most recent version of DOS will have the highes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recent version of PC-DOS is 6.x. The x is used as a variab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bsequent releases of DOS. So DOS 4.0 might later be changed to 4.1, 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, etc., as it ev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ERIF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you save a computer program or your application softwar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o a disk there is some doubt (or should be) whether the data g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so that future attempts to read the data back into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ccessful. In reality there should be no doubt that the data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. You can assure that the data was written properly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command immediately after turning the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forms of the VERIFY comman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at the DOS prompt, you type VERIFY and press &lt;ENTER&gt; DOS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tate of VERIFY. That is, DOS will tell you if verify is on or of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ype VERIFY ON then, every time DOS writes data to a disk, it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data has been stored properly. This verifying process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perform so that writing data to a disk after executing a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ill cause the writing process to be slower than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feature.  VERIFY OFF will simply turn off the verif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disk drives are subject to wear and tear, and much abus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al or atmospheric contamination, you should execute the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every time you turn the computer on in order to ensure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data, especially if your computer is operated in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handy command that lets you change the name of a fil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 system.  Assume that there is a file called MYPROG.B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in drive B and you wish to rename the file to YOURPROG.B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orm to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 B:MYPROG.BAS YOURPROG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no disk drive is designated within the second filenam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. You can interpret this command as telling the compu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ange the name of the file called MYPROG.BAS on drive B to YOURPROG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hanging the name of a file you should use the DIR comman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name was, in fact, changed correctly. If the new name is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can simply use RENAME again to rename the misspelled name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ly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above list of DOS commands is one called DEBUG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is a programmers tool used to write short programs. DEBU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cess any part of the computer system, way down into the deep, 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sses of every crook and cranny. For this reason,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, you had better stay away from this command. You can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parable damage to your system with this program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doing. In fact, I recommend you remove this command fro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especially if your PC is used in a business environment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a curious employee experimenting with DEBUG!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